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9635</wp:posOffset>
                </wp:positionH>
                <wp:positionV relativeFrom="paragraph">
                  <wp:posOffset>22561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6.04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  2019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02036794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8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177.65pt;mso-position-vertical-relative:text;margin-left:7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6.04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  2019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07378463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86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№ 1 к постановлению Администрации ЗАТО         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ражданское общество – ЗАТО Железногорск”»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1.1. В разделе 1 «Паспорт муниципальной программы ЗАТО Железногорск» программы «Гражданское общество – ЗАТО Железногорск» (далее – муниципальная программа)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рограммы составляет всего – 63 614 625,98 рублей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- 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– 0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0,00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– 63 614 625,98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 - 22 057 657,98 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20 778 484,00  рубл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20 778 484,00  рубл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внебюджетных источников – 0,00 рублей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Раздел 8 «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» изложить в новой редакции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ъем бюджетных ассигнований на реализацию программы составляет всего – 63 614 625,98 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редства федерального бюджета -  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краевого бюджета – 0,00 рублей, в том числе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–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0,00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- 0,00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- 0,00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местного бюджета – 63 614 625,98 рублей, в том числе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-  22 057 657,98 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20 778 484,00  рубл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-  20 778 484,00  рубл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редства внебюджетных источников – 0,00 рублей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Приложение № 1 к паспорту муниципальной программы изложить в новой редакции (Приложение № 1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Приложение № 2 к паспорту муниципальной программы изложить в новой редакции (Приложение № 2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5. Приложение № 1 к муниципальной программе изложить в новой редакции (Приложение № 3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6. Приложение № 2 к муниципальной программе изложить в новой редакции (Приложение № 4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Контроль над исполнением настоящего постановления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ЗАТО г. Железногорск по общим вопросам М.В. Будулуц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Главы ЗАТО г. Железногорск                                                        С.Д. Проскурн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7:50:00Z</dcterms:created>
  <dc:creator>Бутова Оля</dc:creator>
  <dc:description/>
  <cp:keywords/>
  <dc:language>en-US</dc:language>
  <cp:lastModifiedBy>Tomilova</cp:lastModifiedBy>
  <cp:lastPrinted>2019-04-12T14:29:00Z</cp:lastPrinted>
  <dcterms:modified xsi:type="dcterms:W3CDTF">2019-04-22T03:06:00Z</dcterms:modified>
  <cp:revision>5</cp:revision>
  <dc:subject/>
  <dc:title/>
</cp:coreProperties>
</file>