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.06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666173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.06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7840075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</w:t>
      </w:r>
      <w:r>
        <w:rPr/>
        <w:t>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65 423 642,37 рубля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 0,00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1 809 016,39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9 016,39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00 00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3 614 625,98 рубля, в том числе по годам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2 057 657,98 руб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0 778 484,00 рубл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0 778 484,00 руб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65 423 642,37 рубля, в том числе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 0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-  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0,00 рублей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1 809 016,39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– 809 016,39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0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– 500 000,00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63 614 625,98 рублей, в том числе по годам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22 057 657,98 рубля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20 778 484,00 рубл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21 году -  20 778 484,00 рубл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0,00 рублей, в том числе по годам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 Приложение № 3 к муниципальной программе изложить в новой редакции согласно приложению № 3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 Приложение № 2 к подпрограмме изложить в новой редакции согласно приложению № 4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        </w:t>
        <w:tab/>
        <w:t xml:space="preserve">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9:00Z</dcterms:created>
  <dc:creator>Бутова Оля</dc:creator>
  <dc:description/>
  <cp:keywords/>
  <dc:language>en-US</dc:language>
  <cp:lastModifiedBy>Молодежный центр</cp:lastModifiedBy>
  <cp:lastPrinted>2017-07-06T09:39:00Z</cp:lastPrinted>
  <dcterms:modified xsi:type="dcterms:W3CDTF">2019-07-19T06:28:00Z</dcterms:modified>
  <cp:revision>10</cp:revision>
  <dc:subject/>
  <dc:title> </dc:title>
</cp:coreProperties>
</file>