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3.12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20917190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3.12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021740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4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 55 955 780,39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 5 456 164,8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 861 964,8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 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 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 499 61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7 408 509,5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 545 55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 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 965 830,39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 456 164,86 рубля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861 964,86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50 509 665,5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7 418 559,53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 545 553,00 рубл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Е.А. Карташова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9:00Z</dcterms:created>
  <dc:creator>Leontyev</dc:creator>
  <dc:description/>
  <cp:keywords/>
  <dc:language>en-US</dc:language>
  <cp:lastModifiedBy>МЦ</cp:lastModifiedBy>
  <cp:lastPrinted>2019-11-26T09:09:00Z</cp:lastPrinted>
  <dcterms:modified xsi:type="dcterms:W3CDTF">2019-12-09T02:31:00Z</dcterms:modified>
  <cp:revision>5</cp:revision>
  <dc:subject/>
  <dc:title/>
</cp:coreProperties>
</file>