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17.1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135585527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258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17.1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45203393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2588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1 к  постановлению  Администрации  ЗАТ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ункт  1  строки  11  Паспорта  муниципальной  программы  ЗАТО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«Ожидаемые результаты реализации муниципальной программы»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«1. Обследование не менее 3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;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2019 - не менее 3 единиц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2020 - не менее 3 единиц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21-– не менее 3 единиц.». 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ункт  4  строки  11  Паспорта  муниципальной  программы ЗАТО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«Ожидаемые результаты реализации муниципальной программы»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«4. Возмещение ущерба гражданам, понесенного ими в результате отчуждения принадлежащего им имущества при расселении из аварийных домов;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019 – не менее 4 сем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020 - 0 сем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021 - 0 семей.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бзац  2 раздела  4  Паспорта  муниципальной  программы  ЗАТО  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«обследование не менее 9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, за программный период;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бзац  5  раздела  4  Паспорта  муниципальной  программы ЗАТО 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«возмещение ущерба не менее 4 семьям, понесенного в результате отчуждения принадлежащего им имущества при расселении из аварийных домов, за программный период;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бзац  4  раздела  6 Паспорта  муниципальной  программы  ЗАТО 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«обследование не менее 9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, за программный период;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бзац 10 раздела 6 Паспорта муниципальной программы ЗАТО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возмещение ущерба не менее 4 семьям, понесенного в результат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уждения принадлежащего им имущества при расселении из аварийных домов;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 1   к   Паспорту   муниципальной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ТО Железногорск «Перечень целевых показателей и показателей результативности программы с расшифровкой плановых значений по годам её реализации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 2   к   Паспорту   муниципальной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ТО Железногорск «Значение целевых показателей на долгосрочный период » изложить в новой редакции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А.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12:00Z</dcterms:created>
  <dc:creator>Бутова Оля</dc:creator>
  <dc:description/>
  <cp:keywords/>
  <dc:language>en-US</dc:language>
  <cp:lastModifiedBy>Голякова</cp:lastModifiedBy>
  <cp:lastPrinted>2019-12-12T09:40:00Z</cp:lastPrinted>
  <dcterms:modified xsi:type="dcterms:W3CDTF">2019-12-17T09:42:00Z</dcterms:modified>
  <cp:revision>24</cp:revision>
  <dc:subject/>
  <dc:title/>
</cp:coreProperties>
</file>