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8.2017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546182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8.2017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440401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ЗАТО Железногорск,  постановлением  Администрации  ЗАТО г. Железногорск  от 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 1 изложить в новой редакции согласно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изложить в новой редакции согласно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О г.Железногорск          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Людмила Полянская</cp:lastModifiedBy>
  <cp:lastPrinted>2017-04-17T11:33:00Z</cp:lastPrinted>
  <dcterms:modified xsi:type="dcterms:W3CDTF">2017-08-25T02:16:00Z</dcterms:modified>
  <cp:revision>15</cp:revision>
  <dc:subject/>
  <dc:title> </dc:title>
</cp:coreProperties>
</file>