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4572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36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-8318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6.5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4.08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2017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4987123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35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4.08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2017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0784567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354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оведении Гражданского форум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ТО Железногорск в 2017 год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развития эффективного взаимодействия и социального партнерства органов местного самоуправления, городских предприятий, некоммерческих организаций и населения ЗАТО Железногорск, формирования культуры благотворительности и консолидированной поддержки общественных инициатив, в соответствии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6.11.2013 № 1754 «Об утверждении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ЗАТО Железногорск «Гражданское общество – ЗАТО Железногорск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Организовать  и  провести  8-9 сентября 2017 года на территории ЗАТО Железногорск Гражданский форум, состоящий из следующих мероприятий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 - 9 сентября 2017 года – Краевой летний гражданский форум для территорий центральной группы районов Красноярского края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 сентября 2017 года – Благотворительный фестиваль «Добрый Железногорск»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твердить план подготовки и проведения Гражданского форума в ЗАТО Железногорск в 2017 году (Приложение № 1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состав организационного комитета по подготовке и проведению Гражданского форума в ЗАТО Железногорск в 2017 году (Приложение № 2)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Управлению делами Администрации ЗАТО г.Железногорск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О г. Железногорск </w:t>
        <w:tab/>
        <w:tab/>
        <w:tab/>
        <w:tab/>
        <w:tab/>
        <w:tab/>
        <w:tab/>
        <w:tab/>
        <w:t>С.Е. Пешков</w:t>
      </w: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2:43:00Z</dcterms:created>
  <dc:creator>Бутова Оля</dc:creator>
  <dc:description/>
  <cp:keywords/>
  <dc:language>en-US</dc:language>
  <cp:lastModifiedBy>Tomilova</cp:lastModifiedBy>
  <cp:lastPrinted>2017-08-03T11:03:00Z</cp:lastPrinted>
  <dcterms:modified xsi:type="dcterms:W3CDTF">2017-08-28T03:48:00Z</dcterms:modified>
  <cp:revision>6</cp:revision>
  <dc:subject/>
  <dc:title> </dc:title>
</cp:coreProperties>
</file>