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201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603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ей второго этапа конкурс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социально ориентированным некоммерческим организациям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инансирование расходов,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х с реализацией ими социально значимых проектов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Гражданско-патриотическое воспитание молодежи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Изба затейников»; размер финансирования – 50000 (пятьдесят тысяч) рублей, получатель гранта –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ногорская местная общественная организация граждан по восстановлению, сохранению, защите и продвижению истоков славянской культуры "Ладодеи".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spacing w:lineRule="exact" w:line="326"/>
        <w:ind w:right="17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Направление «Развитие добровольчества»: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ект «Техномэйкер»; размер финансирования – 50000 (пятьдесят тысяч) рублей, получатель гранта – Благотворительный фонд развития гимназии №91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«Искусствотерапия – как средство реабилитации  и интеграции  инвалидов в гражданское общество»»; размер финансирования – 50000 (пятьдесят тысяч) рублей, получатель гранта – Железногорская местная организация Общероссийской общественной организации «Всероссийское общество инвалид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Профилактика социально опасных форм поведения граждан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«Диалог»; размер финансирования – 50000 (пятьдесят тысяч) рублей, получатель гранта –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ый общественный Фонд развития школы № 95 ЗАТО Железногорск Красноярского кр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eastAsia="Times New Roman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14:00Z</dcterms:created>
  <dc:creator>Томилова</dc:creator>
  <dc:description/>
  <cp:keywords/>
  <dc:language>en-US</dc:language>
  <cp:lastModifiedBy>Tomilova</cp:lastModifiedBy>
  <cp:lastPrinted>2017-10-02T17:15:00Z</cp:lastPrinted>
  <dcterms:modified xsi:type="dcterms:W3CDTF">2017-10-03T07:34:00Z</dcterms:modified>
  <cp:revision>5</cp:revision>
  <dc:subject/>
  <dc:title/>
</cp:coreProperties>
</file>