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2249725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8043650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7 823 196,23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546 341,46 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7  276 854,7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 - 18 814 656,77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19 231 099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9 231 099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ConsPlusNormal"/>
              <w:widowControl/>
              <w:autoSpaceDE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7 823 196,23 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546 341,46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7  276 854,77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8 814 656,77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 19 231 099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9 231 099,00 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Содействие в реализации гражданских инициатив и поддержка социально ориентированных некоммерческих организаций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/>
        <w:t>» 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:  7 114 541,46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46 341,46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546 341,46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 568 200,00 рублей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2 389 4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 089 4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2 089 4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раздел 2.7 раздела 2 подпрограммы 1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7 114 541,46 рублей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46 341,46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546 341,46 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 568 200,00 рублей, в том числ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–  2 389 4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2 089 4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2 089 40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подпрограммы приведено в приложении № 2 к подпрограмме.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 администрации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ТО г. Железногорск                                         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46:00Z</dcterms:created>
  <dc:creator>Бутова Оля</dc:creator>
  <dc:description/>
  <cp:keywords/>
  <dc:language>en-US</dc:language>
  <cp:lastModifiedBy>Tomilova</cp:lastModifiedBy>
  <cp:lastPrinted>2017-07-06T09:39:00Z</cp:lastPrinted>
  <dcterms:modified xsi:type="dcterms:W3CDTF">2017-10-09T08:46:00Z</dcterms:modified>
  <cp:revision>4</cp:revision>
  <dc:subject/>
  <dc:title> </dc:title>
</cp:coreProperties>
</file>