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6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509682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6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892087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5 516 110,7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2 337 290,3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2 337 290,35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7 643 80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4 881 80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535 016,6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7 174 630,63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5 516 110,73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2 337 290,3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2 337 290,35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7 643 80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 881 80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5 535 016,63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7 174 630,63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661 610,73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518 610,73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182 224,73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43 661 610,73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39 518 610,73 рублей, в том чис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182 224,73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/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 подпрограммы составляет всего: 11 854 500,00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2 337 290,3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337 290,3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3 500 803,7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3 500 803,7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- 6 016 405,9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992 405,9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 512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 512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2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11 854 500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2 337 290,35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2 337 290,3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- 3 500 803,75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3 500 803,7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- 6 016 405,9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 2 992 405,9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 512 00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 512 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Приложение № 2 к подпрограмме 2 изложить в новой редакции (Приложение №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08:00Z</dcterms:created>
  <dc:creator>Бутова Оля</dc:creator>
  <dc:description/>
  <cp:keywords/>
  <dc:language>en-US</dc:language>
  <cp:lastModifiedBy>Tomilova</cp:lastModifiedBy>
  <cp:lastPrinted>2017-10-03T16:08:00Z</cp:lastPrinted>
  <dcterms:modified xsi:type="dcterms:W3CDTF">2017-10-09T02:37:00Z</dcterms:modified>
  <cp:revision>4</cp:revision>
  <dc:subject/>
  <dc:title/>
</cp:coreProperties>
</file>