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в реализации гражданских инициатив и поддержка социально ориентированных некоммерческих организаций», реализуемая в рамках муниципальной программы ЗАТО Железногорск</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3052"/>
        <w:gridCol w:w="6946"/>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 xml:space="preserve">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действие в реализации гражданских инициатив и поддержка социально ориентированных некоммерческих организаций» (далее – подпрограмм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жданское общество - ЗАТО Железногорск»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УСЗН Администрации ЗАТО г. Железногорск, КУМИ Администрации ЗАТО г. Железногорск, Муниципальное казенное учреждение «Централизованная бухгалтерия» (далее - МКУ «ЦБ»)</w:t>
            </w:r>
          </w:p>
          <w:p>
            <w:pPr>
              <w:pStyle w:val="Style29"/>
              <w:widowControl w:val="false"/>
              <w:ind w:left="55" w:hanging="0"/>
              <w:jc w:val="both"/>
              <w:rPr/>
            </w:pPr>
            <w:r>
              <w:rPr>
                <w:rFonts w:cs="Times New Roman" w:ascii="Times New Roman" w:hAnsi="Times New Roman"/>
                <w:sz w:val="28"/>
                <w:szCs w:val="28"/>
              </w:rPr>
              <w:t xml:space="preserve">Муниципальное казенное учреждение  «Молодежный центр» (далее – МКУ «МЦ») Муниципальное казенное учреждение «Управление культуры» (далее – МКУ «Управление культуры»), Муниципальное автономное учреждение «Комбинат оздоровительных спортивных сооружений» (далее - МАУ «КОСС»); </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Муниципальное бюджетное учреждение «Комплексный центр социального обслуживания населения» (далее – МБУ «КЦСОН»); Муниципальное казенное учреждение «Управление</w:t>
            </w:r>
            <w:r>
              <w:rPr>
                <w:sz w:val="28"/>
                <w:szCs w:val="28"/>
              </w:rPr>
              <w:t xml:space="preserve"> </w:t>
            </w:r>
            <w:r>
              <w:rPr>
                <w:rFonts w:cs="Times New Roman" w:ascii="Times New Roman" w:hAnsi="Times New Roman"/>
                <w:sz w:val="28"/>
                <w:szCs w:val="28"/>
              </w:rPr>
              <w:t>поселковыми территориями ЗАТО Железногорск»</w:t>
            </w:r>
          </w:p>
        </w:tc>
      </w:tr>
      <w:tr>
        <w:trPr>
          <w:trHeight w:val="458"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Style29"/>
              <w:widowControl w:val="false"/>
              <w:ind w:left="55" w:hanging="0"/>
              <w:jc w:val="both"/>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Style29"/>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lang w:val="en-US"/>
              </w:rPr>
              <w:t>Показатели результативности</w:t>
            </w:r>
            <w:r>
              <w:rPr>
                <w:rFonts w:cs="Times New Roman" w:ascii="Times New Roman" w:hAnsi="Times New Roman"/>
                <w:sz w:val="28"/>
                <w:szCs w:val="28"/>
              </w:rPr>
              <w:b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1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19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0 – 21 единиц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0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18 – 5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6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0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5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6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0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8 – 3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19 – 3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0 – 30 %</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8 – 2020 годы</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Объем бюджетных ассигнований на реализацию подпрограммы составляет всего: 6 622 600,00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средства краев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средства местного бюджета – 6 622 600,00 рублей,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2 474 2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2 074 2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2 074 20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бюджетные источники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в 2020 году - 0,00 рублей</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46" w:type="dxa"/>
            <w:tcBorders>
              <w:left w:val="single" w:sz="4" w:space="0" w:color="000000"/>
              <w:bottom w:val="single" w:sz="4" w:space="0" w:color="000000"/>
              <w:right w:val="single" w:sz="4" w:space="0" w:color="000000"/>
            </w:tcBorders>
          </w:tcPr>
          <w:p>
            <w:pPr>
              <w:pStyle w:val="14"/>
              <w:widowControl w:val="false"/>
              <w:tabs>
                <w:tab w:val="clear" w:pos="708"/>
                <w:tab w:val="left" w:pos="360" w:leader="none"/>
                <w:tab w:val="left" w:pos="900"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эффективным и целевым расходованием бюджетных средств осуществляется в соответствии с требованиями бюджетного законодательства</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rPr/>
      </w:pPr>
      <w:r>
        <w:rPr>
          <w:spacing w:val="0"/>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w:t>
      </w:r>
    </w:p>
    <w:p>
      <w:pPr>
        <w:pStyle w:val="22"/>
        <w:spacing w:lineRule="auto" w:line="240"/>
        <w:rPr>
          <w:spacing w:val="0"/>
        </w:rPr>
      </w:pPr>
      <w:r>
        <w:rPr>
          <w:spacing w:val="0"/>
        </w:rPr>
        <w:t xml:space="preserve"> </w:t>
      </w:r>
      <w:r>
        <w:rPr>
          <w:spacing w:val="0"/>
        </w:rPr>
        <w:t>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и молодеж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Региональная общественная организация «Школа Осознанного Родительства» Красноярского края (информационно-консультационная работа с молодой семьей, внедрение и апробация новых форм работы с молодой семьей),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Местная общественная организация Спортивный клуб «Факел» (военно-патриотическое воспитание молодежи), Красноярская Региональная Молодежная Общественная Организация  «Федерация Здорового Образа Жизни» (популяризация здорового образа жизни среди населения, спортивно-массовая работа), Автономная некоммерческая организация Школа верховой езды «Лошадка» (реабилитация детей-инвалидов посредством иппотерапии и адаптивной верховой езды) и другие. Всего 1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85 некоммерческих организаций, не являющихся муниципальными учреждениями, в их числе политические и религиозные.</w:t>
      </w:r>
    </w:p>
    <w:p>
      <w:pPr>
        <w:pStyle w:val="22"/>
        <w:spacing w:lineRule="auto" w:line="240"/>
        <w:rPr>
          <w:spacing w:val="0"/>
        </w:rPr>
      </w:pPr>
      <w:r>
        <w:rPr>
          <w:spacing w:val="0"/>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22"/>
        <w:spacing w:lineRule="auto" w:line="240"/>
        <w:rPr>
          <w:spacing w:val="0"/>
        </w:rPr>
      </w:pPr>
      <w:r>
        <w:rPr>
          <w:spacing w:val="0"/>
        </w:rPr>
        <w:tab/>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pPr>
      <w:r>
        <w:rPr>
          <w:spacing w:val="0"/>
        </w:rPr>
        <w:t xml:space="preserve"> </w:t>
      </w:r>
      <w:r>
        <w:rPr>
          <w:spacing w:val="0"/>
        </w:rPr>
        <w:t>За трехлетний период количество реализованных проектов только за счет бюджетных средств выросло с 10 до 41. Еще более активно велась работа по привлечению внебюджетных средств в некоммерческий сектор Железногорска. А в 2016 году КРОО «Ассоциация развития гражданского общества» стала победителем конкурса Президентских грантов фонда поддержки гражданской активности в малых городах и сельских территориях «Перспектива» с проектом «Ресурсный центр поддержки социальных инициатив». Только в 2017 году ресурсным центром, созданным на базе этой общественной организации, проведено 124 индивидуальные консультации (в основном - по заявкам на конкурсы), 20 семинаров для НКО и муниципальных учреждений по актуальной тематике: создание, регистрация, отчетность НКО, бухгалтерский учет, маркетинг, взаимодействие со СМИ, участие в грантовых программах. Совместно с ресурсным центром подано более 70 проектов. Общий объем грантовых средств, привлеченных в город через проекты, созданные при участии ресурсного центра -  4 500 160 рублей.</w:t>
      </w:r>
    </w:p>
    <w:p>
      <w:pPr>
        <w:pStyle w:val="22"/>
        <w:spacing w:lineRule="auto" w:line="240"/>
        <w:rPr>
          <w:spacing w:val="0"/>
        </w:rPr>
      </w:pPr>
      <w:r>
        <w:rPr>
          <w:spacing w:val="0"/>
        </w:rPr>
        <w:tab/>
        <w:t xml:space="preserve">В течение ряда лет специалисты молодежного центра оказывают консультационную помощь представителям СОНКО в части составления заявок на грант, предоставления площадей центра, обеспечения доступа к оборудованию и сети Интернет. Проводятся форумы гражданских инициатив, в ходе которых представители СОНКО демонстрируют свои социальные практики, результаты реализованных проектов городскому сообществу и власти, имеют возможность получения консультационно-методической помощи на семинарах и мастер-классах, обсуждения острых проблем и обмена опытом, привлечения дополнительных ресурсов на реализацию своих инициатив. </w:t>
      </w:r>
    </w:p>
    <w:p>
      <w:pPr>
        <w:pStyle w:val="22"/>
        <w:spacing w:lineRule="auto" w:line="240"/>
        <w:rPr>
          <w:spacing w:val="0"/>
        </w:rPr>
      </w:pPr>
      <w:r>
        <w:rPr>
          <w:spacing w:val="0"/>
        </w:rPr>
        <w:t>Важной является выявленная особенность. В результате сложившейся экономической ситуации и оптимизации бюджета грантовый фонд муниципального конкурса на предоставление субсидий некоммерческим организациям в последние годы сократился. Но при этом, количество проектов-победителей конкурса оставалось на том же количественном уровне. Это еще раз подтверждает потенциал некоммерческого сектора, социально-экономическую эффективность проектов НКО, которые решают проблемы сообщества за гораздо меньшие средства, чем государственные и муниципальные учреждения,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22"/>
        <w:spacing w:lineRule="auto" w:line="240"/>
        <w:rPr>
          <w:spacing w:val="0"/>
        </w:rPr>
      </w:pPr>
      <w:r>
        <w:rPr>
          <w:spacing w:val="0"/>
        </w:rPr>
        <w:t>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Ежегодно более миллиона рублей предоставляется на реализацию проектов  Железногорска. В 2015 году 14 СОНКО приняли участие в конкурсном отборе, представив 21 проект. Это наиболее высокий показатель количества действующих в муниципальных образованиях края зарегистрированных СОНКО после г.Красноярска – участников программы.</w:t>
      </w:r>
    </w:p>
    <w:p>
      <w:pPr>
        <w:pStyle w:val="22"/>
        <w:spacing w:lineRule="auto" w:line="240"/>
        <w:rPr/>
      </w:pPr>
      <w:r>
        <w:rPr>
          <w:spacing w:val="0"/>
        </w:rPr>
        <w:t>За трехлетний период количество проектов, реализованных за счет внебюджетных источников, выросло более чем в 5 раз. Социально ориентированные некоммерческие организации  Железногорска в 2017 году стали победителями краевых, федеральных грантовых конкурсов. В 2016 году – 2 победителя Президентских грантов, в первом полугодии 2017 года – 3 Победителя Президентских грантов. Победители конкурсов ГК «Росатом», «Православная инициатива», фонд Прохорова, фонд Тимченко, получатели грантов государственной грантовой программы Красноярского края «Социальное партнерство во имя развития», «Красноярский молодежный форум».</w:t>
      </w:r>
    </w:p>
    <w:p>
      <w:pPr>
        <w:pStyle w:val="22"/>
        <w:spacing w:lineRule="auto" w:line="240"/>
        <w:rPr>
          <w:spacing w:val="0"/>
        </w:rPr>
      </w:pPr>
      <w:r>
        <w:rPr>
          <w:spacing w:val="0"/>
        </w:rPr>
        <w:t xml:space="preserve"> </w:t>
      </w:r>
      <w:r>
        <w:rPr>
          <w:spacing w:val="0"/>
        </w:rPr>
        <w:t>Вследствие работы ресурсного центра в 2017 году только в конкурсе «ТОП 20», организованном ФГУП ФЯО «ГХК»,  количество поданных заявок достигло рекордного количества - 103, а оргкомитет конкурса принял решение об увеличении грантового фонда с 2 млн.рублей до 4 млн. рублей и количество победителей составило 40 (в 2016 – 20 победителей). Число СОНКО, систематически реализующих социально значимые проекты выросло до 20, а доля населения, участвующего в социальных проектах СОНКО составило более 10 процентов.</w:t>
      </w:r>
    </w:p>
    <w:p>
      <w:pPr>
        <w:pStyle w:val="22"/>
        <w:spacing w:lineRule="auto" w:line="240"/>
        <w:rPr/>
      </w:pPr>
      <w:r>
        <w:rPr>
          <w:spacing w:val="0"/>
        </w:rPr>
        <w:t>Органы местного самоуправления находятся в постоянном диалоге с СОНКО, используя и другие формы их поддержки. Четырем организациям предоставляются помещения на основе льготной аренды.</w:t>
      </w:r>
    </w:p>
    <w:p>
      <w:pPr>
        <w:pStyle w:val="22"/>
        <w:spacing w:lineRule="auto" w:line="240"/>
        <w:rPr/>
      </w:pPr>
      <w:r>
        <w:rPr>
          <w:spacing w:val="0"/>
        </w:rPr>
        <w:t xml:space="preserve"> </w:t>
      </w:r>
      <w:r>
        <w:rPr>
          <w:spacing w:val="0"/>
        </w:rPr>
        <w:t>Три организации инвалидов находятся в новом отдельном здании, там же создано отделение реабилитации.</w:t>
      </w:r>
    </w:p>
    <w:p>
      <w:pPr>
        <w:pStyle w:val="22"/>
        <w:spacing w:lineRule="auto" w:line="240"/>
        <w:rPr/>
      </w:pPr>
      <w:r>
        <w:rPr>
          <w:spacing w:val="0"/>
        </w:rPr>
        <w:t xml:space="preserve"> </w:t>
      </w:r>
      <w:r>
        <w:rPr>
          <w:spacing w:val="0"/>
        </w:rPr>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22"/>
        <w:spacing w:lineRule="auto" w:line="240"/>
        <w:rPr/>
      </w:pPr>
      <w:r>
        <w:rPr>
          <w:spacing w:val="0"/>
        </w:rPr>
        <w:t xml:space="preserve">  </w:t>
      </w:r>
      <w:r>
        <w:rPr>
          <w:spacing w:val="0"/>
        </w:rPr>
        <w:t>Ряд задач, связанных с развитием гражданского общества, поставлен перед отраслевыми подразделениями Администрации и системно реализуются:</w:t>
      </w:r>
    </w:p>
    <w:p>
      <w:pPr>
        <w:pStyle w:val="22"/>
        <w:spacing w:lineRule="auto" w:line="240"/>
        <w:rPr/>
      </w:pPr>
      <w:r>
        <w:rPr>
          <w:spacing w:val="0"/>
        </w:rPr>
        <w:t xml:space="preserve">  </w:t>
      </w:r>
      <w:r>
        <w:rPr>
          <w:spacing w:val="0"/>
        </w:rPr>
        <w:t xml:space="preserve">При Главе ЗАТО г.Железногорск, при Администрации ЗАТО г.Железногорск созданы и функционируют ряд совещательных органов, обеспечивающих взаимодействие, учет мнения и интересов граждан при формировании направлений деятельности ОМС. Это Общественный Совет при Главе ЗАТО г.Железногорск, Советы по развитию малого и среднего предпринимательства, культуре, физической культуре и спорту. </w:t>
      </w:r>
    </w:p>
    <w:p>
      <w:pPr>
        <w:pStyle w:val="22"/>
        <w:spacing w:lineRule="auto" w:line="240"/>
        <w:rPr/>
      </w:pPr>
      <w:r>
        <w:rPr>
          <w:spacing w:val="0"/>
        </w:rPr>
        <w:t xml:space="preserve">  </w:t>
      </w:r>
      <w:r>
        <w:rPr>
          <w:spacing w:val="0"/>
        </w:rPr>
        <w:t>Муниципальные программы разрабатываются при непосредственном участии общественных организаций, общественных советов, с учетом их предложений.</w:t>
      </w:r>
    </w:p>
    <w:p>
      <w:pPr>
        <w:pStyle w:val="22"/>
        <w:spacing w:lineRule="auto" w:line="240"/>
        <w:rPr>
          <w:spacing w:val="0"/>
        </w:rPr>
      </w:pPr>
      <w:r>
        <w:rPr>
          <w:spacing w:val="0"/>
        </w:rPr>
        <w:t>Не 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22"/>
        <w:spacing w:lineRule="auto" w:line="240"/>
        <w:rPr>
          <w:spacing w:val="0"/>
        </w:rPr>
      </w:pPr>
      <w:r>
        <w:rPr>
          <w:spacing w:val="0"/>
        </w:rPr>
        <w:t>- недостаточность информированности граждан о проводимых мерах, в следствие чего появление время от времени критических обращений населений,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22"/>
        <w:spacing w:lineRule="auto" w:line="240"/>
        <w:rPr/>
      </w:pPr>
      <w:r>
        <w:rPr>
          <w:spacing w:val="0"/>
        </w:rPr>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w:t>
      </w:r>
      <w:r>
        <w:rPr>
          <w:szCs w:val="28"/>
        </w:rPr>
        <w:t xml:space="preserve">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r>
        <w:rPr>
          <w:spacing w:val="0"/>
        </w:rPr>
        <w:t>;</w:t>
      </w:r>
    </w:p>
    <w:p>
      <w:pPr>
        <w:pStyle w:val="22"/>
        <w:spacing w:lineRule="auto" w:line="240"/>
        <w:rPr>
          <w:spacing w:val="0"/>
        </w:rPr>
      </w:pPr>
      <w:r>
        <w:rPr>
          <w:spacing w:val="0"/>
        </w:rPr>
        <w:t>- отсутствие дееспособной структуры в составе органов местного самоуправления, способной вести эффективную работу с местным сообществом;</w:t>
      </w:r>
    </w:p>
    <w:p>
      <w:pPr>
        <w:pStyle w:val="22"/>
        <w:spacing w:lineRule="auto" w:line="240"/>
        <w:rPr/>
      </w:pPr>
      <w:r>
        <w:rPr>
          <w:spacing w:val="0"/>
        </w:rPr>
        <w:t>-  эпизодичность и ограниченность в формах поддержки СОНКО;</w:t>
      </w:r>
    </w:p>
    <w:p>
      <w:pPr>
        <w:pStyle w:val="22"/>
        <w:spacing w:lineRule="auto" w:line="240"/>
        <w:rPr>
          <w:spacing w:val="0"/>
        </w:rPr>
      </w:pPr>
      <w:r>
        <w:rPr>
          <w:spacing w:val="0"/>
        </w:rPr>
        <w:t>- необходимость совершенствования конкурсных механизмов предоставления грантов и увеличение грантового фонда;</w:t>
      </w:r>
    </w:p>
    <w:p>
      <w:pPr>
        <w:pStyle w:val="22"/>
        <w:spacing w:lineRule="auto" w:line="240"/>
        <w:rPr/>
      </w:pPr>
      <w:r>
        <w:rPr>
          <w:spacing w:val="0"/>
        </w:rPr>
        <w:t>- дефицит в экспертном сообществе, формирование состава конкурсной комиссии преимущественно из представителей органов власти и т.д.</w:t>
      </w:r>
    </w:p>
    <w:p>
      <w:pPr>
        <w:pStyle w:val="22"/>
        <w:spacing w:lineRule="auto" w:line="240"/>
        <w:rPr/>
      </w:pPr>
      <w:r>
        <w:rPr>
          <w:spacing w:val="0"/>
        </w:rPr>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22"/>
        <w:spacing w:lineRule="auto" w:line="240"/>
        <w:rPr>
          <w:spacing w:val="0"/>
        </w:rPr>
      </w:pPr>
      <w:r>
        <w:rPr>
          <w:spacing w:val="0"/>
        </w:rPr>
        <w:t>- отсутствие системной поддержки ресурсного центра поддержки социальных инициатив;</w:t>
      </w:r>
    </w:p>
    <w:p>
      <w:pPr>
        <w:pStyle w:val="22"/>
        <w:spacing w:lineRule="auto" w:line="240"/>
        <w:rPr>
          <w:spacing w:val="0"/>
        </w:rPr>
      </w:pPr>
      <w:r>
        <w:rPr>
          <w:spacing w:val="0"/>
        </w:rPr>
        <w:t>- низкий процент участия СОНКО в конкурсах на размещение муниципального заказа.</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spacing w:lineRule="auto" w:line="240"/>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numPr>
          <w:ilvl w:val="0"/>
          <w:numId w:val="3"/>
        </w:numPr>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Style29"/>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Style29"/>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Style29"/>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Style29"/>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Style29"/>
        <w:widowControl w:val="false"/>
        <w:ind w:left="0" w:firstLine="709"/>
        <w:jc w:val="both"/>
        <w:rPr/>
      </w:pPr>
      <w:r>
        <w:rPr>
          <w:rFonts w:cs="Times New Roman" w:ascii="Times New Roman" w:hAnsi="Times New Roman"/>
          <w:sz w:val="28"/>
          <w:szCs w:val="28"/>
        </w:rPr>
        <w:t>Сроки выполнения подпрограммы: 2018-2020 годы.</w:t>
      </w:r>
    </w:p>
    <w:p>
      <w:pPr>
        <w:pStyle w:val="Normal"/>
        <w:widowControl w:val="false"/>
        <w:numPr>
          <w:ilvl w:val="0"/>
          <w:numId w:val="3"/>
        </w:numPr>
        <w:spacing w:lineRule="atLeast" w:line="1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озволяющими измерить достижение цели подпрограммы, являются:</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личество СОНКО, реализующих социально значимые проекты;</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 значимых проектов, направленных на социально-экономическое развитие территории и реализованных СОНКО;</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Доля СОНКО, получивших  поддержку в </w:t>
      </w:r>
      <w:r>
        <w:rPr>
          <w:rFonts w:cs="Times New Roman" w:ascii="Times New Roman" w:hAnsi="Times New Roman"/>
          <w:sz w:val="28"/>
          <w:szCs w:val="28"/>
          <w:lang w:eastAsia="ru-RU"/>
        </w:rPr>
        <w:t>виде консультационно-методической помощи</w:t>
      </w:r>
      <w:r>
        <w:rPr>
          <w:rFonts w:cs="Times New Roman" w:ascii="Times New Roman" w:hAnsi="Times New Roman"/>
          <w:sz w:val="28"/>
          <w:szCs w:val="28"/>
        </w:rPr>
        <w:t xml:space="preserve">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ля СОНКО, получивших имущественную поддержку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2.3.1. Общие полож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чиком подпрограммы является главный специалист по молодежной политике и взаимодействию с общественными объединениями Администрации ЗАТО г. Железногорск. Главный специалист по молодежной политике и взаимодействию с общественными объединениями Администрации ЗАТО г. Железногорск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на закупку товаров, работ и услуг для государственных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сидии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муниципальным бюджетным учреждениям на цели, не связанные с финансовым обеспечением выполнения муниципального задания на оказание муниципальных у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ю мероприятий подпрограммы осуществляют муниципальные бюджетные учреждения культуры, МКУ «МЦ», МКУ «ЦБ», МКУ «Управление культуры»,  УСЗН Администрации ЗАТО г. Железногорск, МКУ «УФКиС», МАУ «КОСС», МБУ «КЦСОН»,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МКУ «МЦ», МКУ «Управление культуры», УСЗН Администрации ЗАТО г. Железногорск, МКУ «УФКиС» ежеквартально до 5 числа второго месяца, следующего за отчетным кварталом, направляют главному специалисту по молодежной политике и взаимодействию с общественными объединениями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2. Порядок предоставления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 Железногорс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3.3. Исполнителем мероприятий по проведению обучающих семинаров, круглых столов, форумов с участием сотрудников и добровольцев социально ориентированных некоммерческих организаций и реализации мероприятий по созданию и обеспечению деятельности муниципального ресурсного центра является МКУ «МЦ».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4. В рамках культурно-досуговых мероприятий с участием общественных объединений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муниципальными бюджетными  учреждениями культуры, Муниципальным казенным учреждением «Управление поселковыми территориями ЗАТО Железногорск (далее – МКУ «Управление поселковыми территориями»), УСЗН Администрации ЗАТО г.Железногорск, МБУ «КЦСОН» за счет средств бюджета ЗАТО Железногорск с участием общественных объединений граждан с ограниченными возможностями здоровья.</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обеспечение муниципальных бюджетных учреждений культуры на проведение мероприятий осуществляет Муниципальное казенное учреждение «Управление культуры» (далее -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инансовое обеспечение МКУ «Управление поселковыми территориями» на проведение мероприятий в поселках ЗАТО Железногорск: Подгорный, Новый Путь, Додоново, Тартат, деревне Шивера,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направленных на поддержку семей, воспитывающих детей-инвалидов, в соответствии с Планом и Сметой по подготовке и проведению мероприятий, осуществляет МБУ «КЦС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 УСЗН Администрации ЗАТО г.Железногорск. Финансовое обеспечение МБУ «КЦСОН» на проведение мероприятий осуществляет  УСЗН Администрации ЗАТО г.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w:t>
      </w:r>
      <w:r>
        <w:rPr>
          <w:rFonts w:cs="Times New Roman" w:ascii="Times New Roman" w:hAnsi="Times New Roman"/>
          <w:sz w:val="28"/>
          <w:szCs w:val="28"/>
          <w:lang w:eastAsia="ru-RU"/>
        </w:rPr>
        <w:t>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2.3.5. В целях повышения информированности участников общественных объединений об истории города, краеведении, социо-культурном развитии территории, как инструменте повышения общественной активности горожан, муниципальными бюджетными учреждениями культуры проводится курс лекций по краеведению и культуре для участников общественных объединений. Мероприятия осуществляются Муниципальным бюджетным учреждением культуры «Музейно-выставочный центр» (далее - МБУК МВЦ), МБУК ЦГБ        им. М. Горьк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МБУК МВЦ, МБУК ЦГБ им. М. Горького по проведению лекций по краеведению и культуре для граждан старшего поколения осуществляется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w:t>
      </w:r>
      <w:r>
        <w:rPr>
          <w:rFonts w:cs="Times New Roman" w:ascii="Times New Roman" w:hAnsi="Times New Roman"/>
          <w:sz w:val="28"/>
          <w:szCs w:val="28"/>
          <w:lang w:eastAsia="ru-RU"/>
        </w:rPr>
        <w:t>на основании 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2.3.6.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  Указом Президента Российской Федерации от 31.07.2013 № 659 «О порядке установления в Российской Федерации памятных дней и профессиональных праздников»,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ланов мероприятий, посвященных Дню Победы, Дню пожилых людей, осуществляется организационным комитетом по подготовке и проведению мероприятий (далее – оргкомитет), состав которого утверждается постановлением Администрации ЗАТО г. Железногор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роводятся на территории ЗАТО Железногорск на основании Планов и Смет по подготовке и проведению мероприятий, утвержденных председателем оргкомитета, муниципальными бюджетными, муниципальными автономными учреждениями культуры, МАУ «КОСС», УСЗН Администрации ЗАТО г.Железногорск, МБУ «КЦС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освященные: Дню памяти жертв политических репрессий, Международному дню освобождения узников фашистских концлагерей, Дню памяти о россиянах, исполнявших служебный долг за пределами Отечества,  Дню памяти и скорби - дню начала Великой Отечественной войны (1941 год), Дню участников ликвидации последствий радиационных аварий и катастроф и памяти жертв этих аварий и катастроф проводятся муниципальными бюджетными учреждениями, муниципальными автономными учреждениями культуры, в соответствии с утвержденными планами работы этих учреждений на текущий финансовый го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УСЗН Администрации ЗАТО г.Железногорск на мероприятия по поздравлению инвалидов и участников Великой Отечественной войны с днями рождения, осуществляется в рамках мероприятий, посвященных Дню Поб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У «КЦСОН» осуществляет проведение мероприятий в соответствии с Планом и Сметой по подготовке и проведению мероприятий, посвященных Дню пожилых люд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 УСЗН Администрации ЗАТО г.Железногорск. Финансовое обеспечение МБУ «КЦСОН» на проведение мероприятий осуществляет  УСЗН Администрации ЗАТО г.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w:t>
      </w:r>
      <w:r>
        <w:rPr>
          <w:rFonts w:cs="Times New Roman" w:ascii="Times New Roman" w:hAnsi="Times New Roman"/>
          <w:sz w:val="28"/>
          <w:szCs w:val="28"/>
          <w:lang w:eastAsia="ru-RU"/>
        </w:rPr>
        <w:t>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обеспечение муниципальных учреждений культуры по проведению мероприятий, посвященных Дню Победы, Дню пожилых людей, Дню памяти жертв политических репрессий, Международному дню освобождения узников фашистских концлагерей,  Дню памяти о россиянах, исполнявших служебный долг за пределами Отечества, Дню памяти и скорби - дню начала Великой Отечественной войны (1941 год), Дню участников ликвидации последствий радиационных аварий и катастроф и памяти жертв этих аварий и катастроф осуществляется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АУ «КОСС» по проведению мероприятий, посвященных  Дню  пожилых  людей, осуществляется Администрацией ЗАТО     г. 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7. Информационно-консультационная поддержка СОНКО.</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7-ФЗ "О некоммерческих организациях" относится создание и обеспечение функционирования рубрики «Поддержка СО НКО», размещенной на  сайте Администрации ЗАТО г. Железногорск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tLeast" w:line="220" w:before="0" w:after="1"/>
        <w:ind w:firstLine="540"/>
        <w:jc w:val="both"/>
        <w:rPr/>
      </w:pPr>
      <w:r>
        <w:rPr>
          <w:rFonts w:cs="Times New Roman" w:ascii="Times New Roman" w:hAnsi="Times New Roman"/>
          <w:sz w:val="28"/>
          <w:szCs w:val="28"/>
        </w:rPr>
        <w:t>На сайте будет организовано размещение информации:</w:t>
      </w:r>
    </w:p>
    <w:p>
      <w:pPr>
        <w:pStyle w:val="Normal"/>
        <w:spacing w:lineRule="atLeast" w:line="220" w:before="0" w:after="1"/>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социально ориентированными НКО о своей деятельности.</w:t>
      </w:r>
    </w:p>
    <w:p>
      <w:pPr>
        <w:pStyle w:val="Normal"/>
        <w:spacing w:lineRule="atLeast" w:line="220" w:before="0" w:after="1"/>
        <w:ind w:firstLine="540"/>
        <w:jc w:val="both"/>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2.3.8.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и некоммерческими организациями».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циально ориентированным некоммерческим организациям устанавливается постановлением Администрации ЗАТО г.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молодежной политике и взаимодействию с общественными объединениями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участвует в разработке проекта постановления Администрации ЗАТО        г.  Железногорск об утверждении муниципальной программы и его согласование </w:t>
        <w:br/>
        <w:t>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формирует структуру подпрограммы, а также перечень исполнителе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рганизует реализацию подпрограммы, инициирует внесение изменений в подпрограмму в соответствии с установленными требова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 координирует деятельность исполнителей подпрограммы </w:t>
        <w:br/>
        <w:t>в ходе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 предоставляет по запросам сведения, необходимые для проведения мониторинга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  запрашивает у исполнителей подпрограммы информацию, необходимую для подготовки отчета о ход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ж) подготавливает годовой отчет и представляет его в Управление экономики и планирования и Финансовое управление Администрации ЗАТО г.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 несет ответственность за достижение показателей результативности подпрограммы, а также конечных результатов </w:t>
        <w:br/>
        <w:t>ее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5. Оценка социально-экономической эффективност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мероприятий подпрограммы за период 2018-2020 годов позволит достич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я количества СОНКО, реализующих социально значимые проекты, на 4 единицы за программн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я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1 единиц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я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на 10 %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я доли СОНКО, получивших  поддержку в области подготовки и повышения квалификации сотрудников и добровольцев от общего числа СОНКО - получателей муниципальной поддержки, на 20 % за программн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я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нечными результатами реализации подпрограммы являются:</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11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5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мероприятиях не менее 800 человек - участников общественных объединений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3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актуальной информации об истории, социо-культурном развитии города и края - не менее 1000 участниками общественных объединений;</w:t>
      </w:r>
    </w:p>
    <w:p>
      <w:pPr>
        <w:pStyle w:val="Normal"/>
        <w:widowControl w:val="false"/>
        <w:spacing w:lineRule="auto" w:line="240" w:before="0" w:after="0"/>
        <w:ind w:firstLine="540"/>
        <w:jc w:val="both"/>
        <w:rPr/>
      </w:pPr>
      <w:r>
        <w:rPr>
          <w:rFonts w:cs="Times New Roman" w:ascii="Times New Roman" w:hAnsi="Times New Roman"/>
          <w:sz w:val="28"/>
          <w:szCs w:val="28"/>
        </w:rPr>
        <w:t>- размещение на сайте Администрации ЗАТО г. Железногорск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в год;</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СО НКО на конкурсной основе на льготных условиях, либо в безвозмездное пользов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приведен в приложении № 2 к настоящей подпрограм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Объем бюджетных ассигнований на реализацию подпрограммы составляет всего: 6 622 600,00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8"/>
          <w:szCs w:val="28"/>
        </w:rPr>
        <w:tab/>
        <w:t>- средства федеральн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ab/>
        <w:t>- средства краев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ab/>
        <w:t>- средства местного бюджета – 6 622 600,00 рублей,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2 474 2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2 074 2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2 074 2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ab/>
        <w:t>- внебюджетные источники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8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приведено в приложении № 2 к подпрограмм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Начальник отдела общественных связ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ЗАТО г. Железногорск </w:t>
        <w:tab/>
        <w:tab/>
        <w:tab/>
        <w:t xml:space="preserve"> </w:t>
        <w:tab/>
        <w:tab/>
        <w:t>И.С. Пикало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68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Arial Narrow" w:cs="Arial Narrow"/>
      <w:position w:val="0"/>
      <w:sz w:val="22"/>
      <w:sz w:val="22"/>
      <w:szCs w:val="22"/>
      <w:vertAlign w:val="baseline"/>
      <w:lang w:val="ru-RU"/>
    </w:rPr>
  </w:style>
  <w:style w:type="character" w:styleId="WW8Num12z1">
    <w:name w:val="WW8Num12z1"/>
    <w:qFormat/>
    <w:rPr>
      <w:rFonts w:ascii="Arial Narrow" w:hAnsi="Arial Narrow" w:eastAsia="Arial Narrow" w:cs="Arial Narrow"/>
      <w:position w:val="0"/>
      <w:sz w:val="20"/>
      <w:sz w:val="20"/>
      <w:szCs w:val="20"/>
      <w:vertAlign w:val="baseline"/>
      <w:lang w:val="ru-RU"/>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basedOn w:val="Style14"/>
    <w:qFormat/>
    <w:rPr>
      <w:sz w:val="24"/>
    </w:rPr>
  </w:style>
  <w:style w:type="character" w:styleId="Style22">
    <w:name w:val="Название Знак"/>
    <w:basedOn w:val="Style14"/>
    <w:qFormat/>
    <w:rPr>
      <w:sz w:val="24"/>
    </w:rPr>
  </w:style>
  <w:style w:type="character" w:styleId="Style23">
    <w:name w:val="Основной текст Знак"/>
    <w:basedOn w:val="Style14"/>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basedOn w:val="Style14"/>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kern w:val="0"/>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9">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4">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5">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6</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10:00Z</dcterms:created>
  <dc:creator>Tomilova</dc:creator>
  <dc:description/>
  <cp:keywords/>
  <dc:language>en-US</dc:language>
  <cp:lastModifiedBy>Tomilova</cp:lastModifiedBy>
  <cp:lastPrinted>2016-11-24T13:46:00Z</cp:lastPrinted>
  <dcterms:modified xsi:type="dcterms:W3CDTF">2017-11-03T07:04:00Z</dcterms:modified>
  <cp:revision>7</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