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4.11.2017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6238291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8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4.11.2017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5327748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8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Приложение к постановлению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“Гражданское общество – ЗАТО Железногорск”»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, но не ранее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администрации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ЗАТО г. Железногорск                                                                      </w:t>
        <w:tab/>
        <w:t xml:space="preserve">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5:04:00Z</dcterms:created>
  <dc:creator>Бутова Оля</dc:creator>
  <dc:description/>
  <cp:keywords/>
  <dc:language>en-US</dc:language>
  <cp:lastModifiedBy>d-kuznecova</cp:lastModifiedBy>
  <cp:lastPrinted>2017-07-06T09:39:00Z</cp:lastPrinted>
  <dcterms:modified xsi:type="dcterms:W3CDTF">2017-11-15T03:10:00Z</dcterms:modified>
  <cp:revision>4</cp:revision>
  <dc:subject/>
  <dc:title> </dc:title>
</cp:coreProperties>
</file>