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11.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12979961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11.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68587580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 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Уставом ЗАТО Железногор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риложение № 1 к постановлению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 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 (далее – муниципальная программа)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 долгосрочный период (приложение 1, 2 к настоящему паспорту)</w:t>
      </w:r>
      <w:r>
        <w:rPr/>
        <w:t>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6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6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,2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7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2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3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48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,1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4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4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 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 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 500 000,00 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r>
        <w:rPr/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4 900 000,00 рублей, в 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 размере 400 00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0 00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Пункты 1 и 2 строки </w:t>
      </w:r>
      <w:r>
        <w:rPr/>
        <w:t>«Ожидаемые результаты реализации муниципальной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к 2020 году достигнет 361 единицы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к 2020 году составит 34,7 процента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иложение 1 к паспорту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риложение 2 к паспорту муниципальной программы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Пункты 1, 2 раздела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инвестиционной, инновационной сфере, а также малого и среднего предпринимательства в ЗАТО Железногорск» изложить в 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Число субъектов малого и среднего предпринимательства в расчете на 10 тыс. человек населения к 2020 году достигнет 361 единиц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 внешних совместителей) занятых на микро-, малых и 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0 году составит 34,7 процента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Абзац пя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17 год – 5 субъектов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Абзац девя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017 год – 8 единиц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Абзац тринадца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17 год – 107 единиц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Абзац тридцать пя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 Информационное сопровождение реализации программы посредством регулярного обновления раздела «Предпринимательство»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, размещения нормативно-правовых и аналитических материалов в средствах массовой информации (газета, радио, телевидение) для оказания информационной и методической помощи предпринимателям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 абзаце первом раздела 8 «Информация о ресурсном обеспечении и прогнозной оценке расходов на реализацию целей муниципальной программы с 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слова “4 5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,00 рублей” заменить словами “4 900 000,00 рублей”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 В абзацах шестом и седьмом раздела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слова “0,00 рублей” заменить словами “400 000,00 рублей”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 Приложение № 1 к муниципальной программе изложить в новой редакции согласно приложению № 3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Приложение № 2 к муниципальной программе изложить в новой редакции согласно приложению № 4 к настоящему постановлению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5. В приложении № 3 «Подпрограмма "Оказание финансовой поддержки субъектам малого и (или) среднего предпринимательства, осуществляющим приоритетные виды деятельности" к муниципальной программе (далее </w:t>
        <w:noBreakHyphen/>
        <w:t xml:space="preserve"> подпрограмма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1. Пункты 1-3 строки «Показатели результативности» паспорта подпрограммы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45"/>
      </w:tblGrid>
      <w:tr>
        <w:trPr>
          <w:trHeight w:val="39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субъекто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субъектов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  <w:noBreakHyphen/>
              <w:t xml:space="preserve"> 8 единиц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  <w:noBreakHyphen/>
              <w:t xml:space="preserve"> 5 единиц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  <w:noBreakHyphen/>
              <w:t xml:space="preserve"> 5 единиц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  <w:noBreakHyphen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иц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  <w:noBreakHyphen/>
              <w:t xml:space="preserve"> 80 единиц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  <w:noBreakHyphen/>
              <w:t xml:space="preserve"> 80 единиц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2. Строку «Объемы и источники финансирования подпрограммы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иод действия подпрограммы с указанием на источники финансирования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ам реализации подпрограммы» паспорта подпрограммы изложить в </w:t>
      </w:r>
      <w:r>
        <w:rPr/>
        <w:t>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45"/>
      </w:tblGrid>
      <w:tr>
        <w:trPr>
          <w:trHeight w:val="598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  <w:br/>
              <w:t>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одпрограммы: 4 900 000,00 рублей, в том числе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в размер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 000,00 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0 0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 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 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;</w:t>
            </w:r>
          </w:p>
          <w:p>
            <w:pPr>
              <w:pStyle w:val="Normal"/>
              <w:numPr>
                <w:ilvl w:val="0"/>
                <w:numId w:val="0"/>
              </w:numPr>
              <w:ind w:firstLine="329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лей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3. В абзаце первом раздела 2.7 «Обоснование финансовых, материальных и трудовых затрат (ресурсное обеспечение подпрограммы) с указанием источников финансирования» слова “4 5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,00 рублей” заменить словами “4 900 000,00 рублей”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4. В абзацах шестом и седьмом раздела 2.7 «Обоснование финансовых, материальных и трудовых затрат (ресурсное обеспечение подпрограммы) с указанием источников финансирования» слова “0,00 рублей” заменить словами “400 000,00 рублей”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5. Приложение № 1 к подпрограмме изложить в новой редакции согласно приложению № 5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№ 2 к подпрограмме изложить в новой редакции согласно приложению № 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10:00Z</dcterms:created>
  <dc:creator>Бутова Оля</dc:creator>
  <dc:description/>
  <cp:keywords/>
  <dc:language>en-US</dc:language>
  <cp:lastModifiedBy>Дадеко</cp:lastModifiedBy>
  <cp:lastPrinted>2017-11-16T16:02:00Z</cp:lastPrinted>
  <dcterms:modified xsi:type="dcterms:W3CDTF">2017-11-20T03:21:00Z</dcterms:modified>
  <cp:revision>180</cp:revision>
  <dc:subject/>
  <dc:title> </dc:title>
</cp:coreProperties>
</file>