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544" w:firstLine="709"/>
        <w:rPr>
          <w:lang w:val="en-US" w:eastAsia="en-US"/>
        </w:rPr>
      </w:pPr>
      <w:r>
        <w:rPr/>
        <w:drawing>
          <wp:inline distT="0" distB="0" distL="0" distR="0">
            <wp:extent cx="703580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6076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7.8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9310</wp:posOffset>
                </wp:positionH>
                <wp:positionV relativeFrom="paragraph">
                  <wp:posOffset>106680</wp:posOffset>
                </wp:positionV>
                <wp:extent cx="6398895" cy="323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.11. 2017                                                                                                                                    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8.4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.11. 2017                                                                                                                                    №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становление Администрации ЗАТО г. Железногорск от 07.11.2013 № 1763 ''Об утверждении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''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bCs/>
          <w:sz w:val="28"/>
          <w:szCs w:val="28"/>
        </w:rPr>
        <w:t>реформирования и модернизации жилищно-коммунального хозяйства и повышения энергетической эффективности на территории ЗАТО Железногорск</w:t>
      </w:r>
      <w:r>
        <w:rPr>
          <w:rFonts w:cs="Times New Roman" w:ascii="Times New Roman" w:hAnsi="Times New Roman"/>
          <w:sz w:val="28"/>
          <w:szCs w:val="28"/>
        </w:rPr>
        <w:t>,  в соответствии со статьей 179 Бюджетного кодекса Российской Федерац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следующие изменени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ЗАТО г. Железногорск от 07.11.2013 № 1763 «Об утверждении муниципальной программы «Реформирование и модернизация жилищно-коммунального хозяйства и повышение энергетической эффективности на территории  ЗАТО Железногорск»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1. В Паспорте муниципальной программы строку   «Перечень целевых показателей  и показателей результативности муниципальной программы с расшифровкой плановых значений по годам ее реал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значения целевых показателей на долгосрочный период</w:t>
      </w:r>
      <w:r>
        <w:rPr>
          <w:rFonts w:cs="Times New Roman" w:ascii="Times New Roman" w:hAnsi="Times New Roman"/>
          <w:b w:val="false"/>
          <w:sz w:val="28"/>
          <w:szCs w:val="28"/>
        </w:rPr>
        <w:t>»  изложить в новой редакции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14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 и показателей результативности муниципальной программы с расшифровкой плановых значений по годам ее реал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значения целевых показателей на долгосрочный пери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,№ 2 к настоящему паспор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новых потребителей, подключенных к тепловым сетям в течение года – не менее 6 объектов в 2019 году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доля потерь тепловой энергии, отпущенной единой теплоснабжающей организацией, в общем объеме произведенного и полученного со стороны  тепла – не более 16 % в 2019 году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удельного расхода электроэнергии на подъем, очистку и транспортировку воды на уровне не более 0,85 кВтч/м3 в 2019 году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удельного расхода электроэнергии на перекачку и очистку сточных вод на уровне не более 1,4 кВтч/м3в 2019 году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утечек и неучтенного расхода воды в суммарном объеме воды, поданной в сеть не более 25,0% в  2019 году;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еречисления субсидий исполнителям коммунальных услуг на реализацию мер по обеспечению ограничения платы граждан за коммунальные услуги от годовой потребности в сумме субсидий - не менее 80,0% в 2019году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етителей бани по регулируемым тарифам – не менее 28300 человек  в 2019 году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замечаний по содержанию муниципальных кладбищ, зафиксированное актами –не более 4 в 2019 году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оля потерь тепловой энергии, отпущенной единой теплоснабжающей организацией, в общем объеме произведенного и полученного со стороны  тепла – не более 16,0 % в 2019 году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мов тепловой энергии, расчеты за которую осуществляются с использованием приборов учета (в части многоквартирных домов - с использованием коллективных  [общедомовых приборов учета]), в общем   объеме тепловой энергии, потребляемой (используемой) на территории МО – не менее 84,0% в 2019 году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мов холодной воды, расчеты за которую осуществляются с использованием приборов учета (в части многоквартирных домов - с использованием коллективных  [общедомовых приборов учета]), в общем   объеме холодной воды, потребляемой (используемой) на территории МО – не менее 94,0% в 2019 году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В Паспорте подпрограммы  № 1 «Модернизация и капитальный ремонт объектов коммунальной инфраструктуры и энергетического комплекса ЗАТО  Железногорск» строку «Показатели результативности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удельного расхода электроэнергии на подъем, очистку и транспортировку воды на уровне не более 0,85 кВтч/м3 в 2019 год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удельного расхода электроэнергии на перекачку и очистку сточных вод на уровне не более 1,4 кВтч/м3в 2019 год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течек и неучтенного расхода воды в суммарном объеме воды, поданной в сеть не более 25,0% в  2019 году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В Паспорте подпрограммы  № 1 «Модернизация и капитальный ремонт объектов коммунальной инфраструктуры и энергетического комплекса ЗАТО  Железногорск» пункт 2.5.4.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5.4. В результате реализации мероприятий Подпрограммы № 1 планируется достигнуть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удельного расхода электроэнергии на подъем, очистку и транспортировку воды на уровне не более 0,85 кВтч/м3 в 2019 году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удельного расхода электроэнергии на перекачку и очистку сточных вод на уровне не более 1,4 кВтч/м3в 2019 году,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утечек и неучтенного расхода воды в суммарном объеме воды, поданной в сеть не более 25,0% в  2019 год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й ремонт электрических, тепловых, водопроводных и водоотводящих сетей и оборудования позволит повысить надежность обеспечения потребителей всеми видами энергоресурсов.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В Паспорте подпрограммы  № 2 «Развитие объектов социальной сферы, специального назначения и жилищно-коммунального хозяйства  ЗАТО Железногорск» строку «показатели результативности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перечисления субсидий исполнителям коммунальных услуг на реализацию мер по обеспечению ограничения платы граждан за коммунальные услуги от годовой потребности в сумме субсидий не менее 80% в 2019году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посетителей бани по регулируемым тарифам не менее 28300 человек в 2019 год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мечаний по содержанию муниципальных кладбищ, зафиксированных актами, не более 4 в 2019 году;</w:t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В Паспорте подпрограммы  № 2 «Развитие объектов социальной сферы, специального назначения и жилищно-коммунального хозяйства  ЗАТО Железногорск»  пункт 2.5.3.  изложить в новой редакции: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5.3. В результате реализации мероприятий подпрограммы планируется достигну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еречисления исполнителям коммунальных услуг субсидий на компенсацию части платы граждан за коммунальные услуги от их годовой потребности не менее 80% в 2019 году,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обеспечение количества посетителей бани по регулируемым тарифам до 28300 человек в 2019 году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обеспечение количества замечаний по содержанию муниципальных кладбищ, зафиксированных актами, не более 4 в 2019 году.»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6</w:t>
      </w:r>
      <w:r>
        <w:rPr/>
        <w:t>. В Паспорте программы № 3 «Энергосбережение и повышение энергетической эффективности ЗАТО Железногорск»  строку   «Показатели результативности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ля потерь тепловой энергии, отпущенной единой теплоснабжающей организацией, в общем объеме произведенного и полученного со стороны  тепла – не более 16% в 2019 году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мов тепловой энергии, расчеты за которую осуществляются с использованием приборов учета (в части многоквартирных домов - с использованием коллективных  [общедомовых приборов учета]), в общем   объеме тепловой энергии, потребляемой (используемой) на территории МО – не менее  84% в 2019 году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мов холодной воды, расчеты за которую осуществляются с использованием приборов учета (в части многоквартирных домов - с использованием коллективных  [общедомовых приборов учета]), в общем   объеме холодной воды, потребляемой (используемой) на территории МО –не менее 94 % в 2019 год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7. Приложение № 1 к паспорту муниципальной программы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1</w:t>
      </w:r>
      <w:r>
        <w:rPr>
          <w:rFonts w:cs="Times New Roman" w:ascii="Times New Roman" w:hAnsi="Times New Roman"/>
          <w:b w:val="false"/>
          <w:sz w:val="28"/>
          <w:szCs w:val="28"/>
        </w:rPr>
        <w:t>.)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8. Приложение № 2 к паспорту муниципальной программы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2</w:t>
      </w:r>
      <w:r>
        <w:rPr>
          <w:rFonts w:cs="Times New Roman" w:ascii="Times New Roman" w:hAnsi="Times New Roman"/>
          <w:b w:val="false"/>
          <w:sz w:val="28"/>
          <w:szCs w:val="28"/>
        </w:rPr>
        <w:t>.)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9. Приложение № 1 к подпрограмме «Модернизация и капитальный ремонт объектов коммунальной инфраструктуры и энергетического комплекса ЗАТО  Железногорск» изложить в новой редакции (Приложение № 3)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0. Приложение № 1 к подпрограмме «Развитие объектов социальной сферы, специального назначения и жилищно-коммунального хозяйства  ЗАТО Железногорск» изложить в новой редакции (Приложение № 4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1. Приложение № 1 к подпрограмме «Энергосбережение и повышение энергетической эффективности ЗАТО Железногорск»   изложить в новой редакции (Приложение № 5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Андросова) довести настоящее постановление до сведения населения через газету «Город и горожане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после его официального опубликов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624" w:top="851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Основной текст_"/>
    <w:basedOn w:val="Style11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6:00Z</dcterms:created>
  <dc:creator>Бутова Оля</dc:creator>
  <dc:description/>
  <cp:keywords/>
  <dc:language>en-US</dc:language>
  <cp:lastModifiedBy>Sinkina</cp:lastModifiedBy>
  <cp:lastPrinted>2017-10-04T10:34:00Z</cp:lastPrinted>
  <dcterms:modified xsi:type="dcterms:W3CDTF">2017-11-21T02:25:00Z</dcterms:modified>
  <cp:revision>10</cp:revision>
  <dc:subject/>
  <dc:title> </dc:title>
</cp:coreProperties>
</file>