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17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3277595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17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7253827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17.01.2017 № 54 «Об утверждении муниципальных заданий муниципальным учреждениям дополнительного образования физкультурно-спортивной направленности на 2017 год и плановый период 2018 и 2019 годо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Бюджетным кодексом Российской Федерации, Федеральным законом от 03.11.2006 № 174-ФЗ «Об автономных учреждениях», Уставом ЗАТО Железногорск, постановлением   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6"/>
          <w:szCs w:val="26"/>
        </w:rPr>
        <w:t>», постановлением Администрации ЗАТО г. Железногорск от 21.12.2016 № 2180 «Об утверждении ведомственного перечня муниципальных услуг (работ), оказываемых (выполняемых) муниципальными учреждениями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ЗАТО г. Железногорск от 17.01.2017 № 54 «Об утверждении муниципальных заданий муниципальным учреждениям дополнительного образования физкультурно-спортивной направленности на 2017 год и плановый период 2018 и 2019 годов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«Муниципальное задание на 2017 год и плановый период 2018-2019 годов» Муниципальному автономному учреждению дополнительного образования  «Детско-юношеская  спортивная  школа  «Юность»   изложить в новой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2 «Муниципальное задание на 2017 год и плановый период 2018-2019 годов» Муниципальному бюджетному учреждению дополнительного образования «Детско-юношеская спортивная школа № 1» изложить в новой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 «Муниципальное задание на 2017 год  и плановый период 2018-2019 годов» Муниципальному бюджетному учреждению дополнительного образования «Детско-юношеская спортивная школа по спортивным играм «Смена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 ЗАТО  г. 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  Главы   администрации   ЗАТО   г. Железногорск   по   социальным вопросам 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.09.201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  <w:tab/>
        <w:tab/>
        <w:tab/>
        <w:tab/>
        <w:tab/>
        <w:tab/>
        <w:tab/>
        <w:tab/>
        <w:t xml:space="preserve">      С.Е. Пешк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1:00Z</dcterms:created>
  <dc:creator>Бутова Оля</dc:creator>
  <dc:description/>
  <cp:keywords/>
  <dc:language>en-US</dc:language>
  <cp:lastModifiedBy>savina</cp:lastModifiedBy>
  <cp:lastPrinted>2016-12-13T10:13:00Z</cp:lastPrinted>
  <dcterms:modified xsi:type="dcterms:W3CDTF">2017-11-29T03:28:00Z</dcterms:modified>
  <cp:revision>11</cp:revision>
  <dc:subject/>
  <dc:title> </dc:title>
</cp:coreProperties>
</file>