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8.12.2017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540782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1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8.12.2017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3514076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1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4.01.2017 № 131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Уставом ЗАТО Железногорск,  постановлением Администрации ЗАТО г. Железногорск от 21.12.2016 г. № 2180 «Об утверждении ведомственного перечня муниципальных услуг (работ), оказываемых (выполняемых) муниципальными учреждениями ЗАТО Железногорск»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АТО г. Железногорск от 24.01.2017 № 131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 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иложение № 1 изложить в новой редакции согласно Приложению № 1 к настоящему 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иложение № 2 изложить в новой редакции согласно Приложению № 2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 и действует до 01.01.2018 г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О г.Железногорск                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43:00Z</dcterms:created>
  <dc:creator>Бутова Оля</dc:creator>
  <dc:description/>
  <cp:keywords/>
  <dc:language>en-US</dc:language>
  <cp:lastModifiedBy>savina</cp:lastModifiedBy>
  <cp:lastPrinted>2017-04-17T11:33:00Z</cp:lastPrinted>
  <dcterms:modified xsi:type="dcterms:W3CDTF">2017-12-12T08:24:00Z</dcterms:modified>
  <cp:revision>18</cp:revision>
  <dc:subject/>
  <dc:title> </dc:title>
</cp:coreProperties>
</file>