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О г. Железногорск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 11.12.2017 № 2144       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олучателей бюджетных средств, подведомственных главным распорядителям (распорядителям) средств бюджета ЗАТО Железногорск, на 2018 - 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65"/>
        <w:gridCol w:w="2233"/>
        <w:gridCol w:w="3915"/>
      </w:tblGrid>
      <w:tr>
        <w:trPr>
          <w:tblHeader w:val="true"/>
          <w:trHeight w:val="7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спорядителя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ведомственного получателя</w:t>
            </w:r>
          </w:p>
        </w:tc>
      </w:tr>
      <w:tr>
        <w:trPr>
          <w:trHeight w:val="10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депутатов закрытого административно-территориального образования город Железногорск Красноярского кра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физической культуры и спорта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униципальный архив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ом, землепользования и землеустройства»</w:t>
            </w:r>
          </w:p>
        </w:tc>
      </w:tr>
      <w:tr>
        <w:trPr>
          <w:trHeight w:val="617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trHeight w:val="1108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 делам гражданской обороны, чрезвычайным ситуациям и режима ЗАТО Железногорск»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селковыми территориями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ЗАТО Железногорск «Центр общественных связей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олодежный центр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енным комплексом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управлению муниципальным имуществом Администрации ЗАТО г.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оциальной защиты населения Администрации закрытого административно-территориального образования город 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ультуры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образования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управление Администрации ЗАТО г.Железногорск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ind w:right="360" w:hanging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07:00Z</dcterms:created>
  <dc:creator>Moskvina</dc:creator>
  <dc:description/>
  <cp:keywords/>
  <dc:language>en-US</dc:language>
  <cp:lastModifiedBy>Москвина</cp:lastModifiedBy>
  <cp:lastPrinted>2017-11-27T17:00:00Z</cp:lastPrinted>
  <dcterms:modified xsi:type="dcterms:W3CDTF">2017-12-13T03:47:00Z</dcterms:modified>
  <cp:revision>12</cp:revision>
  <dc:subject/>
  <dc:title/>
</cp:coreProperties>
</file>