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3.12.2017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4396508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21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3.12.2017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0636165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21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постановление Администрации ЗАТО г. Железногорск </w:t>
        <w:br/>
        <w:t>от 12.07.2013 № 1113 «Об утверждении примерного положения об оплате труда работников муниципальных бюджетных учреждений дополнительного образования физкультурно-спортивной направленности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удовым кодексом Российской Федерации, постановлением Администрации ЗАТО г. Железногорск от 10.06.2011 № 1011 «Об утверждении Положения о системах оплаты труда работников муниципальных учреждений ЗАТО Железногорск», руководствуясь Уставом ЗАТО Железногорск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Администрации ЗАТО г. Железногорск </w:t>
        <w:br/>
        <w:t>от 12.07.2013 № 1113 «Об утверждении примерного положения об оплате труда работников муниципальных бюджетных учреждений дополнительного образования физкультурно-спортивной направленности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«Минимальные размеры окладов (должностных окладов), ставок заработной платы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зложить в новой редакции </w:t>
      </w:r>
      <w:r>
        <w:rPr>
          <w:rFonts w:cs="Times New Roman" w:ascii="Times New Roman" w:hAnsi="Times New Roman"/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правлению   делами   Администрации   ЗАТО   г. Железногорск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общественных связей Администрации  ЗАТО  г. 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над исполнением настоящего постановления возложить </w:t>
        <w:br/>
        <w:t>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, но не ранее 01.01.2018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Железногорск</w:t>
        <w:tab/>
        <w:tab/>
        <w:tab/>
        <w:tab/>
        <w:tab/>
        <w:tab/>
        <w:tab/>
        <w:t>С.Е. Пешк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5:00Z</dcterms:created>
  <dc:creator>Бутова Оля</dc:creator>
  <dc:description/>
  <cp:keywords/>
  <dc:language>en-US</dc:language>
  <cp:lastModifiedBy>Людмила Полянская</cp:lastModifiedBy>
  <cp:lastPrinted>2014-06-26T12:53:00Z</cp:lastPrinted>
  <dcterms:modified xsi:type="dcterms:W3CDTF">2017-12-19T07:51:00Z</dcterms:modified>
  <cp:revision>22</cp:revision>
  <dc:subject/>
  <dc:title> </dc:title>
</cp:coreProperties>
</file>