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т 25.12. 2017  № 2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 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9.12.2016 № 225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ТУРАЛЬНЫХ НОРМ, НЕОБХОДИМЫХ ДЛЯ ОПРЕДЕЛЕНИЯ БАЗОВЫХ НОРМАТИВОВ ЗАТРАТ  НА ОКАЗАНИЕ МУНИЦИПАЛЬНЫХ УСЛУГ МУНИЦИПАЛЬНЫМ УЧРЕЖДЕНИЕМ СОЦИАЛЬНОГО ОБСЛУЖИВАНИЯ ЗАТО ЖЕЛЕЗНОГОРСК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409"/>
        <w:gridCol w:w="2835"/>
        <w:gridCol w:w="1276"/>
        <w:gridCol w:w="2126"/>
      </w:tblGrid>
      <w:tr>
        <w:trPr>
          <w:trHeight w:val="8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 в г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>
          <w:trHeight w:val="1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4" w:firstLine="142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стационарно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форм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0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1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2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3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4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5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6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8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0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1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2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3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4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5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6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7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80000100910010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93,755734423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893,75573442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га А4 500д SvetoCo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5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333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б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999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076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4,19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54098361</w:t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7,54098361</w:t>
            </w:r>
          </w:p>
        </w:tc>
      </w:tr>
      <w:tr>
        <w:trPr>
          <w:trHeight w:val="2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396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21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00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63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58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667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8,9066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318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сан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4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электро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4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аварийн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2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ое участие в содержании многоквартирного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4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пожар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охран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81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пластиковых 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4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незащитная обрабо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7,985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642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84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39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5714</w:t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5,42305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02,78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402,7833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7142857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000000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авка 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0952381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904761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дравления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7142857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31640925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3,85926639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 154,444915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 дому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0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1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2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3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4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5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6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8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0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1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2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3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4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5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6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7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80000100810010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983,4408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006,182745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га А4 500д SvetoCo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33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б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999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.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.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44733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66,92805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сационные выплаты по уходу за ребенком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6</w:t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3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396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21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00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63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58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667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8,9066</w:t>
            </w:r>
          </w:p>
        </w:tc>
      </w:tr>
      <w:tr>
        <w:trPr>
          <w:trHeight w:val="4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318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сан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4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электро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4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аварийн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2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ое участие в содержании многоквартирного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4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пожар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охран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81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пластиковых 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4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незащитная обрабо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7,985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642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84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39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5714</w:t>
            </w:r>
          </w:p>
        </w:tc>
      </w:tr>
      <w:tr>
        <w:trPr>
          <w:trHeight w:val="3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5,423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96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02,78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402,78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0000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авка 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09523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904761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дравления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3164092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3,8591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2327,4285073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дом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0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1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2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3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4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5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6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7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80000100710010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firstLine="164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283,7272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283,727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га А4 500д SvetoCo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5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333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б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999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076</w:t>
            </w:r>
          </w:p>
        </w:tc>
      </w:tr>
      <w:tr>
        <w:trPr>
          <w:trHeight w:val="3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4,190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396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21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00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63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58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667</w:t>
            </w:r>
          </w:p>
        </w:tc>
      </w:tr>
      <w:tr>
        <w:trPr>
          <w:trHeight w:val="2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8,9066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318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сан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4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электро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4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аварийн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2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ое участие в содержании многоквартирного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4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пожар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охран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81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пластиковых 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4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незащитная обрабо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90</w:t>
            </w:r>
          </w:p>
        </w:tc>
      </w:tr>
      <w:tr>
        <w:trPr>
          <w:trHeight w:val="2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7,985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642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84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39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5714</w:t>
            </w:r>
          </w:p>
        </w:tc>
      </w:tr>
      <w:tr>
        <w:trPr>
          <w:trHeight w:val="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5,42305</w:t>
            </w:r>
          </w:p>
        </w:tc>
      </w:tr>
      <w:tr>
        <w:trPr>
          <w:trHeight w:val="2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02,78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402,78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0000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авка 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09523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904761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дравления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31640925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3,8591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 246,8754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1 «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» указывается 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eastAsia="Times New Roman" w:cs="Times New Roman" w:ascii="Times New Roman" w:hAnsi="Times New Roman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</w:rPr>
        <w:t xml:space="preserve"> услуги, в соответствии с утвержденным ведомственным перечнем </w:t>
      </w:r>
      <w:r>
        <w:rPr>
          <w:rFonts w:eastAsia="Times New Roman" w:cs="Times New Roman" w:ascii="Times New Roman" w:hAnsi="Times New Roman"/>
          <w:lang w:eastAsia="ru-RU"/>
        </w:rPr>
        <w:t>муниципальных</w:t>
      </w:r>
      <w:r>
        <w:rPr>
          <w:rFonts w:cs="Times New Roman" w:ascii="Times New Roman" w:hAnsi="Times New Roman"/>
          <w:color w:val="000000"/>
        </w:rPr>
        <w:t xml:space="preserve">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3 «Наименование натуральной нормы» указывается наименование натуральной нормы, используемой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3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5 «Значение натуральной нормы» указываются значения натуральных норм, определенные д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по методу наиболее эффективного учреждения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6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8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2:24:00Z</dcterms:created>
  <dc:creator>КМ</dc:creator>
  <dc:description/>
  <cp:keywords/>
  <dc:language>en-US</dc:language>
  <cp:lastModifiedBy>Нелли В. Воронина</cp:lastModifiedBy>
  <cp:lastPrinted>2017-08-21T15:46:00Z</cp:lastPrinted>
  <dcterms:modified xsi:type="dcterms:W3CDTF">2017-12-26T09:47:00Z</dcterms:modified>
  <cp:revision>5</cp:revision>
  <dc:subject/>
  <dc:title/>
</cp:coreProperties>
</file>