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0411804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95403543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9.12.2016 № 2252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9.12.2016 № 2252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 администрац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              </w:t>
        <w:tab/>
        <w:t xml:space="preserve">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12-18T13:53:00Z</cp:lastPrinted>
  <dcterms:modified xsi:type="dcterms:W3CDTF">2017-12-26T09:46:00Z</dcterms:modified>
  <cp:revision>15</cp:revision>
  <dc:subject/>
  <dc:title> </dc:title>
</cp:coreProperties>
</file>