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.12. 2017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4390290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.12. 2017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4445453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3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 учреждением социального обслуживания ЗАТО Железногорск на 2018 год и плановый период 2019 и 2020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учреждением социального обслуживания ЗАТО Железногорск на 2018 год и плановый период 2019 и 2020 годов согласно 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а финансового обеспечения выполнения муниципального задания муниципальным учреждением социального обслуживания ЗАТО Железногорск на 2018 год и плановый период 2019 и 2020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ab/>
        <w:t xml:space="preserve">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Нелли В. Воронина</cp:lastModifiedBy>
  <cp:lastPrinted>2017-12-25T15:27:00Z</cp:lastPrinted>
  <dcterms:modified xsi:type="dcterms:W3CDTF">2017-12-27T09:04:00Z</dcterms:modified>
  <cp:revision>23</cp:revision>
  <dc:subject/>
  <dc:title> </dc:title>
</cp:coreProperties>
</file>