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5985</wp:posOffset>
                </wp:positionH>
                <wp:positionV relativeFrom="page">
                  <wp:posOffset>541020</wp:posOffset>
                </wp:positionV>
                <wp:extent cx="617283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9074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93.65pt;mso-wrap-distance-left:9pt;mso-wrap-distance-right:9pt;mso-wrap-distance-top:0pt;mso-wrap-distance-bottom:0pt;margin-top:42.6pt;mso-position-vertical-relative:page;margin-left:70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08965" cy="9074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57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17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55pt;height:9.6pt" filled="f" o:ole="">
                                  <v:imagedata r:id="rId5" o:title=""/>
                                </v:shape>
                                <o:OLEObject Type="Embed" ProgID="" ShapeID="ole_rId4" DrawAspect="Content" ObjectID="_76697623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9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17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55pt;height:9.6pt" filled="f" o:ole="">
                            <v:imagedata r:id="rId7" o:title=""/>
                          </v:shape>
                          <o:OLEObject Type="Embed" ProgID="" ShapeID="ole_rId6" DrawAspect="Content" ObjectID="_9197125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  <w:t>Об определении перечня объектов муниципальной собственности, в которых расположены помещения, пригодные для проведения агитационных публичных мероприятий в форме собраний в период проведения выборов Президента Российской Федерации 18 марта 2018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6.2002 № 67-ФЗ «Об основных гарантиях избирательных прав и права на участие в референдуме граждан Российской Федерации», Федеральным законом от 10.01.2003                    № 19-ФЗ «</w:t>
      </w:r>
      <w:r>
        <w:rPr>
          <w:rFonts w:cs="Times New Roman" w:ascii="Times New Roman" w:hAnsi="Times New Roman"/>
          <w:bCs/>
          <w:sz w:val="28"/>
          <w:szCs w:val="28"/>
        </w:rPr>
        <w:t>О выборах Президента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принимая во внимание письмо территориальной избирательной комиссии г. Железногорска Красноярского края от 08.12.2017 № 02-04/16,  руководствуясь Уставом ЗАТО Железногорск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ar4"/>
      <w:bookmarkEnd w:id="0"/>
      <w:r>
        <w:rPr/>
        <w:t>1. Определить объекты, находящиеся в муниципальной собственности ЗАТО Железногорск, в которых расположены помещения, пригодные для проведения зарегистрированными кандидатами, политическими партиями, выдвинувшими кандидатов, агитационных публичных мероприятий в форме собраний в период проведения выборов Президента Российской Федерации 2018 году,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/>
        <w:t>2. Управлению делами Администрации ЗАТО г. Железногорск (Е.В. 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. Проскурн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cs="Lucida Conso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ucida Conso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Lucida Consol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481EC9CE254B64976FBF2B3F3613499787D781BE529BC45DD3B725572FN0U4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39:00Z</dcterms:created>
  <dc:creator>Kosyakova</dc:creator>
  <dc:description/>
  <cp:keywords/>
  <dc:language>en-US</dc:language>
  <cp:lastModifiedBy>Stepanenko</cp:lastModifiedBy>
  <cp:lastPrinted>2017-12-22T14:36:00Z</cp:lastPrinted>
  <dcterms:modified xsi:type="dcterms:W3CDTF">2017-12-25T06:39:00Z</dcterms:modified>
  <cp:revision>8</cp:revision>
  <dc:subject/>
  <dc:title/>
</cp:coreProperties>
</file>