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pacing w:lineRule="auto" w:line="240" w:before="0" w:after="0"/>
        <w:ind w:left="113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2.2017            № 2302</w:t>
      </w:r>
    </w:p>
    <w:p>
      <w:pPr>
        <w:pStyle w:val="Normal"/>
        <w:spacing w:lineRule="auto" w:line="240" w:before="0" w:after="0"/>
        <w:ind w:left="1132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бъектов муниципальной собственно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оторых располагаются помещения, пригодные для проведения агитационных публичных мероприятий в форме собраний в период проведения выборов Президента Российской Федерации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61"/>
        <w:gridCol w:w="2835"/>
        <w:gridCol w:w="3685"/>
        <w:gridCol w:w="30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, адрес места нах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ое помещение, пригодное для проведения агитационных публичных мероприятий  в форме собр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лец объекта муниципальной собственности (ФИО, должность контактный телефон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48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ъект уполномоченный принять решение о предоставлении помещ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, должность, контактный телефон)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 «Центр досуга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Адрес:  г. Железногорск, пр-кт. Ленинградский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ительный зал 1 этаж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ентр Досуга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Оксана Владимировна, директор, тел.74-98-6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Григорьева Оксана Владимировна,  директор, тел. 74-98-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К  «Центр досуга»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уктурное подразделение Дом культуры «Юность» Адрес: г. Железногорск, пос. Первомайский, ул. Белорусская, 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ительный з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ентр Досуга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Оксана Владимировна, директор, тел.74-98-6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Григорьева Оксана Владимировна,  директор, тел. 74-98-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Дворец культуры», г. Железногорск, ул. Ленина,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ительный з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К Дворец культуры, Грек Светлана Юрьевна, директор, тел. 72-34-13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к Светлана Юрьевна, директор, тел. 72-34-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Дворец культур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 клуб «Росин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: ЗАТО Железногорск, пос. Додоново, ул. Новоселов,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ительный з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К Дворец культуры, Грек Светлана Юрьевна, директор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72-34-1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к Светлана Юрьевна, директор, тел. 72-34-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Дворец культур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 клуб «Октябрь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: ЗАТО Железногорск, дер. Шивера, ул. Центральная, 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ительный з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Дворец культуры, Грек Светлана Юрьевна, директор, тел. 72-34-1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к Светлана Юрьевна, директор, тел. 72-34-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ентральная городская библиотека им. М.Горького» обособленное подразделение библиотека № 9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рес:  ЗАТО Железногорск,  пос.  Новый Путь, ул. Гагарина, стр. 2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льный з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МБУК Центральная городская библиотека им. М.Горького, Белоусова Татьяна Сергеевна, директор, тел. 72-56-4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усова Татьяна Сергеевна, директор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72-56-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 «Центральная городская библиотека им. М.Горького»  обособленное подразделение библиотека № 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Адрес: ЗАТО 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пос. Тартат, ул. Октябрьская, стр.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льный з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МБУК Центральная городская библиотека им. М.Горького, Белоусова Татьяна Сергеевна, директор, тел. 72-56-4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усова Татьяна Сергеевна, директор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72-56-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К  «Центр досуга» структурное подраздел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 «Стар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 ЗАТО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. Подгорный, ул. Мира, стр.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овый з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Дворец культуры, Грек Светлана Юрьевна, директор, тел. 72-34-1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к Светлана Юрьевна, директор, тел. 72-34-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44:00Z</dcterms:created>
  <dc:creator>Almieva</dc:creator>
  <dc:description/>
  <cp:keywords/>
  <dc:language>en-US</dc:language>
  <cp:lastModifiedBy>Stepanenko</cp:lastModifiedBy>
  <cp:lastPrinted>2015-02-27T14:42:00Z</cp:lastPrinted>
  <dcterms:modified xsi:type="dcterms:W3CDTF">2017-12-25T06:41:00Z</dcterms:modified>
  <cp:revision>5</cp:revision>
  <dc:subject/>
  <dc:title/>
</cp:coreProperties>
</file>