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3.01.2018                                                                                                                                                          №1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3.01.2018                                                                                                                                                          №1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18 год и плановый период 2019 и 2020 год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ЗАТО Железногорск, постановлением Администрации ЗАТО                       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18 год и плановый период 2019 и 2020 годов согласно приложению к данному постановлению (Приложение № 1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18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Железногорск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56:00Z</dcterms:created>
  <dc:creator>Бутова Оля</dc:creator>
  <dc:description/>
  <cp:keywords/>
  <dc:language>en-US</dc:language>
  <cp:lastModifiedBy>Людмила Полянская</cp:lastModifiedBy>
  <cp:lastPrinted>2016-01-20T10:14:00Z</cp:lastPrinted>
  <dcterms:modified xsi:type="dcterms:W3CDTF">2018-01-29T01:54:00Z</dcterms:modified>
  <cp:revision>5</cp:revision>
  <dc:subject/>
  <dc:title> </dc:title>
</cp:coreProperties>
</file>