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592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5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89852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898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4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89852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898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6477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3.01.2018                                                                                                                                                        №  12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23.01.2018                                                                                                                                                        №  12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муниципальных заданий муниципальным учреждениям дополнительного образования физкультурно-спортивной направленности на 2018 год и плановый период 2019 и 2020 годов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Бюджетным кодексом Российской Федерации, Федеральным законом от 03.11.2006 № 174-ФЗ «Об автономных учреждениях», Уставом    ЗАТО    Железногорск,     постановлением    Администрации     ЗАТО   г. Железногорск от 04.12.2015 № 1995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</w:t>
      </w:r>
      <w:r>
        <w:rPr>
          <w:rFonts w:cs="Times New Roman" w:ascii="Times New Roman" w:hAnsi="Times New Roman"/>
          <w:b w:val="false"/>
          <w:sz w:val="28"/>
          <w:szCs w:val="28"/>
        </w:rPr>
        <w:t>»,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твердить муниципальные задания муниципальным учреждениям дополнительного образования физкультурно-спортивной направленности на 2018 год и плановый период 2019 и 2020 годов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1. Муниципальному автономному учреждению дополнительного образования  «Детско-юношеская  спортивная  школа  «Юность» 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(Приложение № 1)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2. Муниципальному бюджетному учреждению дополнительного образования «Детско-юношеская спортивная школа № 1» 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(Приложение № 2)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3. Муниципальному бюджетному учреждению дополнительного образования «Детско-юношеская спортивная школа по спортивным играм «Смена»  </w:t>
      </w:r>
      <w:hyperlink r:id="rId6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(Приложение № 3)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Управлению    делами    Администрации    ЗАТО    г. Железногорск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  Главы   администрации   ЗАТО   г. Железногорск   по   социальным вопросам  В.Ю. Фомаиди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 и распространяется на правоотношения, возникшие с 01.01.2018 год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О г.Железногорск</w:t>
        <w:tab/>
        <w:tab/>
        <w:tab/>
        <w:tab/>
        <w:tab/>
        <w:tab/>
        <w:tab/>
        <w:tab/>
        <w:t xml:space="preserve">      С.Е. Пешков</w:t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A67D0282B02607BEF3E1474148B829AA7420034DBA5D020D826777BA433711B98C4F33A5C97A6DE2BFE3C11DW126L" TargetMode="External"/><Relationship Id="rId5" Type="http://schemas.openxmlformats.org/officeDocument/2006/relationships/hyperlink" Target="consultantplus://offline/ref=A67D0282B02607BEF3E1474148B829AA7420034DBA5D020D826777BA433711B98C4F33A5C97A6DE2BFE0C21EW12FL" TargetMode="External"/><Relationship Id="rId6" Type="http://schemas.openxmlformats.org/officeDocument/2006/relationships/hyperlink" Target="consultantplus://offline/ref=A67D0282B02607BEF3E1474148B829AA7420034DBA5D020D826777BA433711B98C4F33A5C97A6DE2BFE2C119W122L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5:01:00Z</dcterms:created>
  <dc:creator>Бутова Оля</dc:creator>
  <dc:description/>
  <cp:keywords/>
  <dc:language>en-US</dc:language>
  <cp:lastModifiedBy>Людмила Полянская</cp:lastModifiedBy>
  <cp:lastPrinted>2016-01-20T10:14:00Z</cp:lastPrinted>
  <dcterms:modified xsi:type="dcterms:W3CDTF">2018-01-29T01:58:00Z</dcterms:modified>
  <cp:revision>4</cp:revision>
  <dc:subject/>
  <dc:title> </dc:title>
</cp:coreProperties>
</file>