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6.2018 № 1214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равлении делами Администрации ЗАТО г. Железногорс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делами Администрации ЗАТО г. Железногорск является структурным подразделением Администрации ЗАТО г. Железногорск, созданным с целью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я организационного, документационного, информационно – технологического,  материально - технического обеспечения деятельности Администрации ЗАТО г. Железногорск (далее – Администрация) и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рганизации работы по </w:t>
      </w:r>
      <w:r>
        <w:rPr>
          <w:rFonts w:cs="Times New Roman" w:ascii="Times New Roman" w:hAnsi="Times New Roman"/>
          <w:sz w:val="24"/>
          <w:szCs w:val="24"/>
        </w:rPr>
        <w:t>обеспечению соблюдения требований охраны труда, осуществлению контроля за их выполнением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TextBodyIndent"/>
        <w:widowControl w:val="false"/>
        <w:rPr/>
      </w:pPr>
      <w:r>
        <w:rPr>
          <w:color w:val="333333"/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 xml:space="preserve">Создание, изменение в структуре и упразднение Управления делами Администрации ЗАТО г. Железногорск (далее – Управление делами)  осуществляется в соответствии с действующим законодательством и муниципальными правовыми актам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правление делами осуществляет свою деятельность как самостоятельно, так и во взаимодействии с другими структурными подразделениями, отраслевыми (функциональными) органами Администрации, с органами государственной власти края, органами местного самоуправления, организациями и  гражданами по вопросам, входящим в компетенцию Управления делами и подчиняется заместителю Главы ЗАТО г. Железногорск  по общим вопросам.</w:t>
      </w:r>
    </w:p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4. В своей деятельности Управление делами руководствуется Конституцией Российской Федерации, федеральными конституционными законами и федеральными законами, постановлениями и распоряжениями Правительства  Российской Федерации, законами Красноярского края, указами Губернатора Красноярского края, постановлениями и распоряжениями Правительства Красноярского края, муниципальными правовыми актами,  настоящим Положением. </w:t>
      </w:r>
    </w:p>
    <w:p>
      <w:pPr>
        <w:pStyle w:val="TextBodyIndent"/>
        <w:widowControl w:val="false"/>
        <w:rPr>
          <w:spacing w:val="-1"/>
          <w:sz w:val="24"/>
          <w:szCs w:val="24"/>
        </w:rPr>
      </w:pPr>
      <w:r>
        <w:rPr>
          <w:sz w:val="24"/>
          <w:szCs w:val="24"/>
        </w:rPr>
        <w:t>1.5. Управление делами  имеет простые  круглые печати с надписью по окружности «Администрация закрытого административно – территориального образования город Железногорск* Красноярский край», по центру название «Управление делами»; «Администрация закрытого административно – территориального образования город Железногорск*  Красноярский край * Управление делами» по центру название «Общий отдел»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Управление делами  расположено по адресу: ул. 22 Партсъезда,  д. 21, г. Железногорск, ЗАТО Железногорск, Красноярский край, 662971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СНОВНЫЕ ЗАДАЧИ УПРАВЛЕНИЯ ДЕЛАМИ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вершенствование форм и методов работы с документ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еспечение единого порядка документирования, организации работы с муниципальными правовыми актами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работка и внедрение нормативных и методических документов по совершенствованию документационного обеспечения в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етодическое руководство и контроль за состоянием делопроизводства в структурных подразделениях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оздание условий, направленных на хозяйственное, транспортное, социально-бытовое обеспечение и техническое сопровождение деятельности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беспечение проведения мероприятий с участием Главы ЗАТО г. Железногорск и его заместителей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рганизация работы по </w:t>
      </w:r>
      <w:r>
        <w:rPr>
          <w:rFonts w:cs="Times New Roman" w:ascii="Times New Roman" w:hAnsi="Times New Roman"/>
          <w:sz w:val="24"/>
          <w:szCs w:val="24"/>
        </w:rPr>
        <w:t>обеспечению соблюдения требований охраны труда, осуществление контроля за их выполн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азработка предложений в области технически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пределение концепции информационного взаимодействия органов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Администрирование систем доступа в се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недрение приобретенных программных пакетов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беспечение реализации основных направлений государственной политики в области охраны труда на территории ЗАТО Железногорск в пределах полномочий Администрации ЗАТО г. Железногорск и отдельных государственных полномочий, переданных органам местного самоуправления федеральными законами и законами Красноярского края, а также в пределах средств, предусмотренных на указанные цели в бюджете ЗАТО Железногорск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ФУНКЦИИ УПРАВЛЕНИЯ ДЕЛАМИ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>3. Управление делами выполняет следующие функц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обеспечения полномочий Администрации Управление делами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ацию муниципальных правовых актов Админ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уск копий муниципальных правовых актов Админист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и направление муниципальных нормативных правовых актов ЗАТО Железногорск и дополнительных сведений, определенных Законом Красноярского края  от 18.12.2008 № 7-2635 «О регистре муниципальных нормативных правовых актов красноярского края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документальном и электронном видах в Администрацию Губернатора Красноярского края для включения в Регистр муниципальных нормативных правовых актов Красноя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правление муниципальных правовых актов Администрации в иные государственные органы и организации в соответствии с федеральными законами, иными нормативными правовыми актами Российской Федерации, договорами и соглашениями, заключенными Администраци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беспечение направления в средства массовой информации для официального опубликования  муниципальных правовых   актов   Администрации в соответствии с Уставом ЗАТО и муниципальными правовыми актами Администрации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дачу заверенных копий муниципальных правовых актов Администрации, иных документов, образующихся в деятельности Администрации, хранение которых осуществляется Управлением дел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нтроль в соответствии с Инструкцией по делопроизводству хода исполнения документов, поступивших Главе ЗАТО г.Железногорск и его заместителям, исполнителя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оверку на соответствие требованиям делопроизводства, а также на соблюдение порядка подготовки исходящих документов, образующихся в деятельности Админ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 регистрацию и рассылку протоколов совещаний и других мероприятий, проводимых Главой ЗАТО г.Железногорск, первым заместителем Главы ЗАТО г.Железногорск по жилищно-коммунальному хозяйству, первым заместителем Главы ЗАТО г.Железногорск по стратегическому планированию, экономическому развитию и финансам и заместителями Главы ЗАТО г.Железногорс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ем, первичную обработку, регистрацию документов, поступивших на имя Главы ЗАТО г.Железногорск и его заместителей, структурным подразделениям, включая документы, поступившие по информационно - телекоммуникационным сетям, ведение их реестр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егистрацию, отправку исходящих документов, образуемых в деятельности Администрации, включая документы, отправляемые по информационно - телекоммуникационным сетям, ведение их реестр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направление в соответствующий орган или соответствующему должностному лицу сопроводительным письмом документов, поступивших в Администрацию, содержащих вопросы, решение которых не входит в компетенцию  Админ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рганизацию хранения, комплектования, учета и использования архивных документов  и архивных фон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ополнение базы данных автоматизированной системы делопроизводства (системы электронного документооборот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казание методической и консультативной помощи структурным подразделениям, отраслевым (функциональным) органам Администрации по вопросам ведения делопроизвод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по поручению Главы ЗАТО г.Железногорск, первого заместителя Главы ЗАТО г.Железногорск по жилищно-коммунальному хозяйству, первого заместителя Главы ЗАТО г.Железногорск по стратегическому планированию, экономическому развитию и финансам и заместителей Главы ЗАТО г.Железногорск подготовку проектов правовых ак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рассмотрение обращений граждан по вопросам, находящимся в ведении 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формирование сводной номенклатуры дел Админист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обеспечение исполнения полномочий по организации доступа к информации о деятельности Администрации в соответствии с федеральным законодательством, законодательством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) обеспечение исполнения полномочий, переданных в соответствии с Законом Красноярского края, по хранению, комплектованию, учету  и использованию архивных документов, относящихся к государственной собственности края и находящихся в муниципальных архивах края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) печатание и копирование документов, необходимых для деятельности Админист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) внесение Главе ЗАТО г.Железногорск предложений о совершенствовании информационных технологий работы с документ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выполнение иных функций по поручению Главы ЗАТО г.Железногорск, первого заместителя Главы ЗАТО г.Железногорск по жилищно-коммунальному хозяйству, первого заместителя Главы ЗАТО г.Железногорск по стратегическому планированию, экономическому развитию и финансам и заместителей Главы ЗАТО г.Железногорск, относящимся к компетенции Управления делам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вопросам информационно – технологического, организационного обеспечения и связи осуществляет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работоспособности информационной сети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</w:rPr>
        <w:t>опровождение программных продуктов, внедренных отделом или при участии отдела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у программного обеспечения для небольших локальных задач в интересах структурных подразделений Администрации на выбранном в соответствии с техническими концепциями платформенном программном обеспечении – программирование под используемые в данный момент в Администрации серверные операционные системы и системы управления базами данных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обеспечение приобретения, складского хранения, установки на рабочих местах, учета, эксплуатации, ремонта и модернизации компьютерного оборудования и другой электронной техники, распределение и установка вновь приобретенного или имеющегося на складе исправного оборудования в структурных подразделениях Администраци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эксплуатации, ремонта и развития телефонного и иного оборудования связ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новление базы данных телефонного справочника специалистов Администраци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хническую защиту информации, обрабатываемой средствами вычислительной техники (далее - СВТ), и автоматизированных информационных ресурсов, администрирование сетей передачи данных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ехническую защиту СВТ, обрабатывающих информацию, содержащую государственную тайну, специальных выделенных помещений и участие в их аттестации совместно со специалистам секретного делопроизводства Администрации и сторонними организациями, имеющими лицензию на проведение таких работ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анализ информационной безопасности в корпоративной информационной компьютерной сети передачи данных (далее - ИКСПД), в работе серверного оборудования и в протоколах взаимодействия пользователей  структурных подразделений Администрации, имеющих выход во внешние сети передачи данных посредством электронной почты и в сеть Интернет через коммуникационно - серверное оборудование Администраци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еспечение эксплуатации, ремонта и модернизации оборудования ИКСПД, серверного оборудования ИКСПД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оведение анализа случаев сбоев и аварийных ситуаций в работе телекоммуникационного оборудования в ИКСПД, автоматизированных рабочих мест сотрудников структурных подразделений Администрации, участников совместной работы в ИКСПД, подготовка предложений и проведение работ по их ликвидации, реализация мероприятий по повышению надежности работы оборуд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едоставление всех видов связи для обеспечения деятельности Администрации, решение оперативных вопросов по предоставлению связ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беспечение безопасности персональных данных в пределах компетен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в соответствии с Федеральным законом от 12.06.2002 № 67-ФЗ «Об основных гарантиях избирательных прав и права на участие в референдуме граждан  Российской Федерации», нормативными актами субъекта Российской Федерации, муниципальными правовыми актами Администрации ЗАТО г. Железногорск  осуществляет регистрацию (учет) избирателей, участников референдума, проживающих на территории ЗАТО Железногорск. </w:t>
      </w:r>
    </w:p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3.3. По вопросам охраны труд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ю работы и контроля соблюдения работниками требования законов и иных нормативных правовых актов об охране труда Российской Федерации и Красноярского края, коллективного договора,  других локальных нормативных правовых актов Админ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профилактической работы по предупреждению производственного травматизма, профессиональных заболеваний и заболеваний, обусловленных производственными факторами, а также работы по улучшению условий тру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ирование и консультирование Главы ЗАТО г. Железногорск и работников Администрации по вопросам охраны труд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учение и распространение передового опыта по охране труда, пропаганда вопросов охраны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ет и анализ состояния и причин производственного травматизма, профессиональных заболеваний и заболеваний, обусловленных производственными факторам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казание помощи структурным подразделениям в организации и проведении измерений параметров опасных и вредных производственных факторов, в оценке травмобезопасности оборудования, приспособлений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оведение совместно с представителями соответствующих структурных  подразделений и с участием уполномоченных (доверенных) лиц по охране труда профессиональных союзов или иных уполномоченных работниками представительных органов проверок, обследований технического состояния зданий, сооружений, оборудования, машин и механизмов, приспособлений, средств коллективной и индивидуальной защиты работников, состояния санитарно-технических устройств, работы вентиляционных систем на соответствие требованиям охраны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организацию своевремен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уч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охране труда Главы ЗАТО г.Железногорск и работников Администрации и участие в работе комиссий по проверке знаний требований охраны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рганизацию и участие в проведении специальной оценки условий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азработку программ, планов, мероприятий по улучшению условий и охраны    труда, предупреждению производственного травматизма, профессиональных и производственно обусловленных заболеваний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работку    и    пересмотр   инструкций, правил  по  охране   труда,  программ первичного инструктажа на рабочем месте,  учебных  планов и программ обучения по вопросам охраны труда работников Администраци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оставление (при участии руководителей структурных подразделений) перечней профессий и видов работ, на которые должны быть разработаны инструкции по охране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борудование информационных стендов в кабинете по охране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роведение вводного инструктажа по охране труда со всеми лицами, поступающими на работу (в том числе временно), командированными, а также учащимися и студентами, прибывшими на производственное обучение или практику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составление  списков  профессий  и должностей, в соответствии с которыми    работники  должны  проходить  обязательные   медицинские осмотры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 подготовку перечней (списков) профессий и категорий работников, имеющих  в  соответствии с законодательством право на компенсации по условиям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участие в составлении разделов коллективного договора, касающихся условий и охраны труда, соглашения по охране труда организ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доведение до сведения работников действующих законов и иных нормативных правовых актов об охране труда Российской Федерации и Красноярского края, коллективного договора, соглашения по охране труда организаци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подготовку проектов муниципальных правовых актов Администрации  по  вопросам  охраны  труда, в том числе по определению функциональных обязанностей    по   охране  труда   руководителей структурных подразделений, других должностных лиц, специалистов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обеспечению структурных подразделений локальными нормативными правовыми актами (правилами, нормами, инструкциями по охране труда), наглядными пособиями и учебными материалами по охране труд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организацию совещаний по охране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рассмотрение  в  установленные сроки письменных и устных обращений  работников по вопросам условий и охраны труда, подготовка предложений  по  устранению  выявленных  в  ходе  их  рассмотрения   недостатков, нарушений, а также подготовка ответов заявителям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организацию и контроль расследования несчастных случаев в Администрации, участие в работе комиссий предприятий, организаций города по расследованию несчастных случаев по поручению Главы ЗАТО г.Железногорск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контроль своевременного проведения обучения по охране труда, проверки знаний требований охраны труды и всех видов инструктажа по охране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контроль за санитарно – гигиеническим состоянием помещений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контроль за организацией рабочих мест в соответствии с требованием охраны труд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составление отчетности по охране и условиям труда по формам, установленным уполномоченным органом государственной власти.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 вопросам содержания и эксплуатации зданий и помещений, находящихся в оперативном управлении Администрации, 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надлежащего содержания эксплуатируемых зданий, помещений, и прилегающих к ним территорий в соответствии с утвержденными санитарно-гигиеническими требования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текущего и планово-предупредительного ремонта зданий и помещений, электротехнических сетей, санитарно-технических систем и оборудования, систем отопления, горячего и холодного водоснабжения, канализации, кондиционирования воздух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ю ремонта и реставрации мебели, инвентар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роль за потреблением электрической и тепловой энергии, холодной воды, за работой канализационных систе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ение в пределах компетенции предписаний должностных лиц федеральных органов исполнительной власти, уполномоченных на осуществление федерального государственного надзора в соответствующей отрасл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еспечение зданий и помещений необходимыми товарно-материальными ценностя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зданий и помещений первичными средствами пожаротуш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ение соблюдение пожарной безопасности в зданиях и помещен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еспечивает выполнение требований пожарной безопасности и содержание в исправном состоянии системы и средств противопожарной защиты, включая первичные средства тушения пожаров, не допускать их использования не по назнач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 организационным вопросам и вопросам материально-технического обеспечения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ю протокольных мероприятий, проводимых Главой ЗАТО г.Железногорск, иных мероприятий Админ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проведения совещаний Администрации ЗАТО г. Железногорск в пределах компетенции, определенной Порядком проведения совещаний в Администрации ЗАТО г. Железногорс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ю мероприятий по приему и размещению официальных делегаций, гостей, прибывающих по приглашению Главы ЗАТО г.Железногорск, Админист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ение Администрации периодическими печатными издани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ацию экспресс-доставки документов, нарочным и другими видами связ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рганизацию изготовления, хранения и контроль использования печатей, штампов, факсимиле, бланков Администрации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еспечение изготовления бланков удостоверений муниципальных служащи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беспечение работников Администрации канцелярскими и хозяйственными товар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мероприятия по экономии расходования канцелярских и хозяйственных товаров, товарно-материальных ценностей, используемых при эксплуатации зданий и помещ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 обеспечение сохранности сданных в гардероб на временное хранение вещей и верхней одежды посетителей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 транспортному обеспечению осущест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дготовку описания объекта закупки для проведения закуп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казание автотранспортных услуг для муниципальных нужд Админист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транспортом в установленном порядке Главы ЗАТО г.Железногорск, его заместителей, а также муниципальных служащих Администрации в соответствии с распоряжением Администрации о распределении автотранспорт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проездными документами на железнодорожный, авиационный и другие виды транспорта Главы ЗАТО г.Железногорск и его заместителей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роездными документами на внутригородской транспорт сотрудников Администрации в соответствии с распоряжением Администрац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РГАНИЗАЦИЯ ДЕЯТЕЛЬНОСТИ УПРАВЛЕНИЯ ДЕЛАМИ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еративное руководство Управлением делами осуществляет заместитель Главы ЗАТО г.Железногорск по общим вопроса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делами возглавляет руководитель – заведующий общим отделом (далее – руководитель Управления), который назначается и, освобождается от должности Главой ЗАТО г.Железногорск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вление делами входят структурные подразделения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тдел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ел информационно – технологического, организационного обеспечения и связ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отсутствия руководителя Управления  его полномочия исполняет заведующий отделом информационно-технологического, организационного обеспечения и связи либо специалист Управления делами по распоряжению Администрации ЗАТО г. Железногорск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>На руководителя Управления  возлагается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 деятельностью Управления делами на основе единоначалия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выполнения и контроль за выполнением задач Управления делам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сполнения функций Управления делам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выполнения решений и указаний, принятых Главой ЗАТО г.Железногорск, в пределах компетенции Управления делами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обязанностей между начальниками отделов и специалистами в Управлении делами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в установленном порядке на рассмотрение Главе ЗАТО г.Железногорск проектов муниципальных правовых актов по вопросам, входящим в компетенцию Управления делами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на утверждение Главе ЗАТО г.Железногорск предложений по структуре и штатному расписанию Управления делами,  по внесению изменений и дополнений в настоящее Положение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ение копий нормативно – правовых, локальных актов Администрации, документов текущего делопроизводства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ие проектов нормативно – правовых и локальных актов Администраци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созываемых должностными лицами Администрации ЗАТО г.Железногорск совещаниях при обсуждении на них вопросов, относящихся к компетенции Управления делам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работе совещательных органов Администрации ЗАТО г.Железногорск, совещаниях, деловых встречах по вопросам, входящим в компетенцию Управления делам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иных полномочий в соответствии с законодательством Российской Федерации и муниципальными правовыми акт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итель Управления имеет право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в установленном законом порядке Администрацию ЗАТО  г. Железногорск по вопросам, относящимся к его компетенци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решения по вопросам, относящимся к его компетенци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в установленном порядке предложения Главе ЗАТО г.Железногорск о поощрениях либо взысканиях специалистов и работников Управления делам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Главе ЗАТО г.Железногорск предложения по назначению на должности, переводах и освобождении от должности специалистов Управления делам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ть от специалистов и работников Управления добросовестного выполнения своих должностных обязанностей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ловия труда, соответствующие требованиям охраны труда и техники безопасност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авать в пределах компетенции Управления распоряжения и давать указания, обязательные для исполнения всеми работниками Управления делами, организовывать и проверять их исполнение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рашивать в установленном порядке и получать от государственных органов, коммерческих организаций, независимо от организационно-правовой формы, и некоммерческих организаций, независимо от организационно-правовой формы, необходимую информацию, отчетные и справочные материалы по вопросам, относящимся к компетенции Управления делам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 Руководитель Управления несет ответственность за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возложенных на Управление делами задач и функций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деятельности Управления делами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ую и исполнительскую дисциплину, выполнение Правил внутреннего трудового распорядка работниками Управления делами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действующего законодательства Российской Федерации, Красноярского края и муниципальных правовых актов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или бездействие, ведущие к нарушению прав и законных интересов граждан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исполнение или ненадлежащее исполнение возложенных на него должностных обязанностей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сохранение государственной тайны, а также разглашение сведений, ставших ему известных в связи и с исполнением должностных обязанностей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требований охраны труда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Обязанности специалистов Управления делами устанавливаются должностными инструкциями и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 делами –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бщим отделом</w:t>
        <w:tab/>
        <w:tab/>
        <w:tab/>
        <w:tab/>
        <w:tab/>
        <w:tab/>
        <w:t>Е.В. Андросова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50ABDE05DF74EA390E1A74DE1A5B31AB91A1BC4CEED30B1AF55D9C689069AEFEAD57FEB46CC6yAX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4:31:00Z</dcterms:created>
  <dc:creator>Бутова Оля</dc:creator>
  <dc:description/>
  <cp:keywords/>
  <dc:language>en-US</dc:language>
  <cp:lastModifiedBy>Tiholaz</cp:lastModifiedBy>
  <cp:lastPrinted>2018-06-08T16:52:00Z</cp:lastPrinted>
  <dcterms:modified xsi:type="dcterms:W3CDTF">2018-06-27T02:43:00Z</dcterms:modified>
  <cp:revision>25</cp:revision>
  <dc:subject/>
  <dc:title> </dc:title>
</cp:coreProperties>
</file>