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Приложение № 1</w:t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становлению Администрации </w:t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ЗАТО г. Железногорск</w:t>
        <w:br/>
        <w:t>от 28.12. 2015 г. №  2217</w:t>
        <w:br/>
        <w:t xml:space="preserve">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16 год и на плановый период 2017 и 2018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 xml:space="preserve">Муниципальное бюджетное учреждение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«Центр социального обслуживания граждан пожилого возраста и инвалидов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иды деятельности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предоставление социальных услуг  без обеспечения прожива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  <w:r>
        <w:rPr>
          <w:sz w:val="28"/>
          <w:szCs w:val="28"/>
          <w:vertAlign w:val="superscript"/>
          <w:lang w:val="ru-RU" w:eastAsia="ru-RU"/>
        </w:rPr>
        <w:t>1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035"/>
        <w:gridCol w:w="1310"/>
        <w:gridCol w:w="1276"/>
        <w:gridCol w:w="1214"/>
        <w:gridCol w:w="142"/>
        <w:gridCol w:w="992"/>
        <w:gridCol w:w="709"/>
        <w:gridCol w:w="1385"/>
        <w:gridCol w:w="1592"/>
        <w:gridCol w:w="992"/>
        <w:gridCol w:w="142"/>
        <w:gridCol w:w="142"/>
        <w:gridCol w:w="676"/>
        <w:gridCol w:w="1276"/>
        <w:gridCol w:w="599"/>
        <w:gridCol w:w="535"/>
        <w:gridCol w:w="883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00430094522031000000000001006100201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693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69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олностью или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наличии внутрисемейного конфликта, в том числе с  лицами,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отсутствии работы и средств к существованию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наличии иных обстоятельств, которые ухудшают или способны ухудшить условия его жизнедеятельности</w:t>
            </w:r>
          </w:p>
        </w:tc>
        <w:tc>
          <w:tcPr>
            <w:tcW w:w="41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00000000000043009452203100000000000100610020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а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197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0000000000430094522031000000000001006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 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394"/>
        <w:gridCol w:w="142"/>
        <w:gridCol w:w="2693"/>
        <w:gridCol w:w="1418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0000000000430094522032000000000001005100201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редоставление социального обслуживания в форме на дому включая оказание социально-бытовых услуг,социально-медицинских услуг,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ОЧНО)</w:t>
            </w:r>
          </w:p>
        </w:tc>
        <w:tc>
          <w:tcPr>
            <w:tcW w:w="2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59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: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олностью или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работы и средств к существованию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иных обстоятельств, которые ухудшают или способны ухудшить условия его жизнедеятельност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6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13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337"/>
        <w:gridCol w:w="1276"/>
        <w:gridCol w:w="1356"/>
        <w:gridCol w:w="1417"/>
        <w:gridCol w:w="1385"/>
        <w:gridCol w:w="1734"/>
        <w:gridCol w:w="1276"/>
        <w:gridCol w:w="676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0000000000430094522032000000000001005100201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а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%</w:t>
            </w:r>
          </w:p>
        </w:tc>
      </w:tr>
      <w:tr>
        <w:trPr>
          <w:trHeight w:val="1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20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муниципаль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197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</w:rPr>
              <w:t>000000000000430094522032000000000001005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 Порядок оказания муниципальной услуги</w:t>
      </w:r>
      <w:r>
        <w:rPr>
          <w:color w:val="FF0000"/>
          <w:sz w:val="30"/>
          <w:szCs w:val="30"/>
          <w:lang w:val="ru-RU" w:eastAsia="ru-RU"/>
        </w:rPr>
        <w:t>*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pBdr>
          <w:bottom w:val="single" w:sz="4" w:space="1" w:color="000000"/>
        </w:pBdr>
        <w:rPr>
          <w:sz w:val="6"/>
          <w:szCs w:val="6"/>
          <w:lang w:val="ru-RU" w:eastAsia="ru-RU"/>
        </w:rPr>
      </w:pPr>
      <w:r>
        <w:rPr>
          <w:sz w:val="6"/>
          <w:szCs w:val="6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 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4252"/>
        <w:gridCol w:w="2835"/>
        <w:gridCol w:w="1418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никальный номер по базовому (отраслевому) перечню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000000000000430094522032000000000002004100202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редоставление социального обслуживания в форме на дому включая оказание социально-бытовых услуг,социально-медицинских услуг,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ЗАОЧНО)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1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олностью или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работы и средств к существованию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иных обстоятельств, которые ухудшают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96"/>
        <w:gridCol w:w="1276"/>
        <w:gridCol w:w="1356"/>
        <w:gridCol w:w="1417"/>
        <w:gridCol w:w="1385"/>
        <w:gridCol w:w="1450"/>
        <w:gridCol w:w="1276"/>
        <w:gridCol w:w="676"/>
        <w:gridCol w:w="1276"/>
        <w:gridCol w:w="1134"/>
        <w:gridCol w:w="1134"/>
      </w:tblGrid>
      <w:tr>
        <w:trPr>
          <w:trHeight w:val="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16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000000000043009452203200000000000200410020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заочна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муниципаль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197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</w:rPr>
              <w:t>0000000000004300945220320000000000020041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за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 Порядок оказания муниципальной услуги</w:t>
      </w:r>
      <w:r>
        <w:rPr>
          <w:color w:val="FF0000"/>
          <w:sz w:val="30"/>
          <w:szCs w:val="30"/>
          <w:lang w:val="ru-RU" w:eastAsia="ru-RU"/>
        </w:rPr>
        <w:t>*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pBdr>
          <w:bottom w:val="single" w:sz="4" w:space="1" w:color="000000"/>
        </w:pBdr>
        <w:rPr>
          <w:sz w:val="6"/>
          <w:szCs w:val="6"/>
          <w:lang w:val="ru-RU" w:eastAsia="ru-RU"/>
        </w:rPr>
      </w:pPr>
      <w:r>
        <w:rPr>
          <w:sz w:val="6"/>
          <w:szCs w:val="6"/>
          <w:lang w:val="ru-RU" w:eastAsia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 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2. Прочие сведения о муниципальном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799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3763"/>
        <w:gridCol w:w="3827"/>
        <w:gridCol w:w="1134"/>
        <w:gridCol w:w="5953"/>
        <w:gridCol w:w="37"/>
      </w:tblGrid>
      <w:tr>
        <w:trPr>
          <w:trHeight w:val="109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1. Основания для досрочного прекращения выполнения муниципального задания: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ликвидация учрежд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еорганизация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ерераспределение полномочий, повлекшее исключение из компетенции учреждения полномочий по оказанию муниципальной услуг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сключение муниципальной услуги из ведомственного перечн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ные основания, предусмотренные нормативными правовыми актами Красноярского края и ЗАТО Железногорск.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При досрочном прекращении выполнения муниципального задания учредитель направляет письменное уведомление о своем намерении не позднее, чем за 2 месяца до предполагаемого дня прекращения выполнения муниципального задания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2. Иная информация, необходимая для выполнения (контроля  за выполнением) муниципального задани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К ежеквартальным, годовым отчетам прилагается пояснительная записка с наличием в ней: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1) информации о достижении (недостижении)  целевых значений показателей муниципального задания и о причинах отклонений фактических значений от плановых;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 xml:space="preserve">2) информации о доходах от платных услуг.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 Порядок контроля за выполнением муниципального задания:</w:t>
            </w:r>
          </w:p>
        </w:tc>
        <w:tc>
          <w:tcPr>
            <w:tcW w:w="708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, осуществляющие контроль выполнения муниципального задания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6521"/>
      </w:tblGrid>
      <w:tr>
        <w:trPr>
          <w:trHeight w:val="315" w:hRule="atLeast"/>
        </w:trPr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4. Требования к отчетности о выполнении муниципального задани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4.1. Периодичность представления отчетов о выполнении муниципального задания - е</w:t>
            </w:r>
            <w:r>
              <w:rPr>
                <w:lang w:val="ru-RU"/>
              </w:rPr>
              <w:t>жеквартальная, годовая.</w:t>
            </w: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4.2. Сроки представления отчетов о выполнении муниципального задания - 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 срок до 15 числа месяца, следующего за отчетным кварталом, и в срок до 01 февраля очередного финансового года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4.3. Иные требования к отчетности о выполнении муниципального задания  - п</w:t>
            </w:r>
            <w:r>
              <w:rPr>
                <w:lang w:val="ru-RU"/>
              </w:rPr>
              <w:t>ояснительная записка с наличием в ней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водов, характеризующих причины отклонения показателей объемов, утвержденных в муниципальном зада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ожений о мерах, необходимых для обеспечения соблюдения утвержденных в муниципальном задании показателей, их корректировки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5. Иная информация, необходимая для исполнения (контроля за исполнением) муниципального задания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 отдельному запросу Финансового управления или УСЗН Администрации ЗАТО г. 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5:00Z</dcterms:created>
  <dc:creator>Татьяна Воладимировна Комлева</dc:creator>
  <dc:description/>
  <cp:keywords/>
  <dc:language>en-US</dc:language>
  <cp:lastModifiedBy>Нелли В. Воронина</cp:lastModifiedBy>
  <cp:lastPrinted>2015-12-02T12:56:00Z</cp:lastPrinted>
  <dcterms:modified xsi:type="dcterms:W3CDTF">2015-12-29T08:43:00Z</dcterms:modified>
  <cp:revision>43</cp:revision>
  <dc:subject/>
  <dc:title/>
</cp:coreProperties>
</file>