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38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42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4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965" cy="9042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54102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2.6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 xml:space="preserve">ПОСТАНОВ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 xml:space="preserve">ПОСТАНОВ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269049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7.2018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10274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11.8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7.2018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67935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ях граждан и организаций Главой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руководствуясь статей 30 Устава ЗАТО Железногорск, Глава ЗАТО                       г.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ощрениях граждан и организаций Главой ЗАТО г. Железногорск» (Приложение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ы бланков поощрения граждан и организаций Главой ЗАТО г. Железногорск (Приложение № 2,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от 23.01.2007 № 81 «О поощрениях Главы ЗАТО Железногорск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Consultant;Courier New" w:hAnsi="Consultant;Courier New" w:eastAsia="Times New Roman" w:cs="Times New Roman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character" w:styleId="Style16">
    <w:name w:val="Ниж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41:00Z</dcterms:created>
  <dc:creator>n-savina</dc:creator>
  <dc:description/>
  <cp:keywords/>
  <dc:language>en-US</dc:language>
  <cp:lastModifiedBy>n-savina</cp:lastModifiedBy>
  <cp:lastPrinted>2018-06-26T10:47:00Z</cp:lastPrinted>
  <dcterms:modified xsi:type="dcterms:W3CDTF">2018-07-06T02:23:00Z</dcterms:modified>
  <cp:revision>5</cp:revision>
  <dc:subject/>
  <dc:title/>
</cp:coreProperties>
</file>