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7.08. 2018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877129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7.08. 2018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447233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ab/>
        <w:tab/>
        <w:tab/>
        <w:t>С.Е. Пешк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5-08-10T14:29:00Z</cp:lastPrinted>
  <dcterms:modified xsi:type="dcterms:W3CDTF">2018-08-29T03:03:00Z</dcterms:modified>
  <cp:revision>35</cp:revision>
  <dc:subject/>
  <dc:title> </dc:title>
</cp:coreProperties>
</file>