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8 № 1630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одготовке и проведению мероприятий, посвященных Международному дню пожилых люде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2"/>
        <w:gridCol w:w="6818"/>
      </w:tblGrid>
      <w:tr>
        <w:trPr/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</w:tc>
        <w:tc>
          <w:tcPr>
            <w:tcW w:w="685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, председатель оргкомитета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685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,  заместитель председателя оргкомитета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</w:tc>
        <w:tc>
          <w:tcPr>
            <w:tcW w:w="685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СЗН Администрации ЗАТО г.Железногорск, заместитель председателя оргкомитета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- заведующий общим отделом Управления делами Администрации ЗАТО                          г.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селковыми территориями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ФКиС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Т.С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ЦГБ им. М.Горького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.П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ГОО ветеранов (пенсионеров) войны,  труда, ВС и ПО ЗАТО Железногорск,                  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ЦД</w:t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а Т.Н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КЦСОН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кова Л.К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У СО «Железногорский дом-интернат»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К «ПКиО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КБ № 51 ФМБА России                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.А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МВЦ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.Ф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и (ГУ) в г. Железногорске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сенко Л.Р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Муниципальный архив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ских Л.Н.</w:t>
            </w:r>
          </w:p>
        </w:tc>
        <w:tc>
          <w:tcPr>
            <w:tcW w:w="68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О «Союз пенсионеров России» ЗАТО Железногорск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09:00Z</dcterms:created>
  <dc:creator>_</dc:creator>
  <dc:description/>
  <cp:keywords/>
  <dc:language>en-US</dc:language>
  <cp:lastModifiedBy>Лариса И. Беркутова</cp:lastModifiedBy>
  <cp:lastPrinted>2018-08-27T16:00:00Z</cp:lastPrinted>
  <dcterms:modified xsi:type="dcterms:W3CDTF">2018-08-31T08:13:00Z</dcterms:modified>
  <cp:revision>66</cp:revision>
  <dc:subject/>
  <dc:title>Приложение № 1</dc:title>
</cp:coreProperties>
</file>