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22352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17.6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8855</wp:posOffset>
                </wp:positionH>
                <wp:positionV relativeFrom="paragraph">
                  <wp:posOffset>7683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1.09.2018                                                                                                                                              № 16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6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1.09.2018                                                                                                                                              № 16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по категории граждан, подлежащих переселению из ЗАТО Железногорск Красноярского кра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становлением Правительства Российской Федерации от  21.03.2006 № 153 «О некоторых вопросах реализации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“Обеспечение доступным и комфортным жильем и коммунальными услугами граждан Российской Федерации”», руководствуясь Уставом ЗАТО Железногорск,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по категории граждан, подлежащих переселению из ЗАТО Железногорск Красноярского края (Приложение № 1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Отменить постановление Администрации ЗАТО г. Железногорск от 19.06.2018 № 1199 «Об утверждении Порядка уведомления гражданина о признании либо об отказе в признании участником мероприятия, Порядка оформления и выдачи государственных жилищных сертификатов, Порядка ведения реестра выданных сертификатов, Порядка вручения сертификатов гражданам, подлежащим переселению из ЗАТО Железногорск Красноярского края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  постановление    вступает   в   силу    после  его 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 xml:space="preserve"> ЗАТО г. Железногорск</w:t>
        <w:tab/>
        <w:t xml:space="preserve">            </w:t>
        <w:tab/>
        <w:tab/>
        <w:tab/>
        <w:tab/>
        <w:t xml:space="preserve">          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rPr>
      <w:color w:val="007CCB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33:00Z</dcterms:created>
  <dc:creator>Sweta</dc:creator>
  <dc:description/>
  <dc:language>en-US</dc:language>
  <cp:lastModifiedBy>Голякова</cp:lastModifiedBy>
  <cp:lastPrinted>2018-08-31T14:57:00Z</cp:lastPrinted>
  <dcterms:modified xsi:type="dcterms:W3CDTF">2018-09-12T03:33:00Z</dcterms:modified>
  <cp:revision>2</cp:revision>
  <dc:subject/>
  <dc:title/>
</cp:coreProperties>
</file>