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10. 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6366829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9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10. 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5151870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9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 физическим лицам в возрасте от 14 до 30 лет на реализацию молодежных социальных проектов на конкурсной основе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молодежных социальных проектов «Железногорск 2020»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молодежных инициатив, создания условий для активного участия физических лиц в возрасте от 14 до 30 лет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м Администрации ЗАТО г. Железногорск от 05.11.2013 № 1744 «Об утверждении муниципальной программы «Молодежь ЗАТО                               г. Железногорск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физическим лицам в возрасте от 14 до 30 лет на реализацию молодежных социальных проектов на конкурсной основе (Приложение № 1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2. Утвердить состав конкурсной комиссии по проведению конкурса молодежных социальных проектов «Железногорск 2020»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О г. Железногорск по социальным вопросам              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Е.А. Карташова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6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ab/>
        <w:tab/>
        <w:t xml:space="preserve">          </w:t>
        <w:tab/>
        <w:tab/>
        <w:t>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52:00Z</dcterms:created>
  <dc:creator>Tomilova</dc:creator>
  <dc:description/>
  <cp:keywords/>
  <dc:language>en-US</dc:language>
  <cp:lastModifiedBy>Bykova</cp:lastModifiedBy>
  <cp:lastPrinted>2018-10-02T13:21:00Z</cp:lastPrinted>
  <dcterms:modified xsi:type="dcterms:W3CDTF">2018-10-19T06:57:00Z</dcterms:modified>
  <cp:revision>6</cp:revision>
  <dc:subject/>
  <dc:title> </dc:title>
</cp:coreProperties>
</file>