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ЗАТО г. Железногорск</w:t>
        <w:br/>
        <w:t>от 21.12.2018  № 2452</w:t>
        <w:b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  <w:br/>
        <w:t>от 26.12.2017  № 2310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базовых нормативов зат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м бюджетным учреждением «Комплексный центр социального обслуживания населен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1418"/>
        <w:gridCol w:w="1275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рядковый номер по графе соответствует номеру раздела муниципального задания учрежден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ый норматив затрат на оказание </w:t>
            </w:r>
            <w:r>
              <w:rPr>
                <w:sz w:val="18"/>
                <w:szCs w:val="18"/>
              </w:rPr>
              <w:t>муниципальной</w:t>
            </w:r>
            <w:r>
              <w:rPr>
                <w:sz w:val="20"/>
                <w:szCs w:val="20"/>
              </w:rPr>
              <w:t xml:space="preserve"> услуги </w:t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</w:t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>(на 2018 год и плановый период 2019 и 2020 годов)</w:t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затраты на оплату труда с </w:t>
            </w:r>
            <w:r>
              <w:rPr>
                <w:sz w:val="19"/>
                <w:szCs w:val="19"/>
              </w:rPr>
              <w:t>начислениями</w:t>
            </w:r>
            <w:r>
              <w:rPr>
                <w:sz w:val="20"/>
                <w:szCs w:val="20"/>
              </w:rPr>
              <w:t xml:space="preserve"> на выплаты по оплате труда работников, непосредственно связанных с оказанием 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коммунальные услуги и на содержание объектов </w:t>
            </w:r>
            <w:r>
              <w:rPr>
                <w:sz w:val="19"/>
                <w:szCs w:val="19"/>
              </w:rPr>
              <w:t xml:space="preserve">недвижимого </w:t>
            </w:r>
            <w:r>
              <w:rPr>
                <w:sz w:val="20"/>
                <w:szCs w:val="20"/>
              </w:rPr>
              <w:t xml:space="preserve">имущества, </w:t>
            </w:r>
            <w:r>
              <w:rPr>
                <w:sz w:val="18"/>
                <w:szCs w:val="18"/>
              </w:rPr>
              <w:t>необходимого</w:t>
            </w:r>
            <w:r>
              <w:rPr>
                <w:sz w:val="20"/>
                <w:szCs w:val="20"/>
              </w:rPr>
              <w:t xml:space="preserve"> для выполнения муниципального задания на оказание </w:t>
            </w:r>
            <w:r>
              <w:rPr>
                <w:sz w:val="19"/>
                <w:szCs w:val="19"/>
              </w:rPr>
              <w:t>муниципальной</w:t>
            </w:r>
            <w:r>
              <w:rPr>
                <w:sz w:val="20"/>
                <w:szCs w:val="20"/>
              </w:rPr>
              <w:t xml:space="preserve"> услуги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>Предоставление социального обслуживания в полустационарной форме,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2001001000001000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2001001100001008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2001001200001006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2001001300001004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2001001400001002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2001001500001009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2001001600001007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2001001800001003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6001001000001006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6001001100001004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6001001200001002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6001001300001000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6001001400001008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6001001500001005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6001001600001003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6001001700001001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 xml:space="preserve">22046001001800001009100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 700,74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 016,47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44,302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>Предоставление социального обслуживания в форме на дому (очно)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3001001000001009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3001001100001007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3001001200001005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3001001300001003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3001001400001001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3001001500001008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3001001600001006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3001001800001002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7001001000001005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7001001100001003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7001001200001001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7001001300001009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7001001400001007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7001001500001004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7001001600001002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7001001700001000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7001001800001008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919,3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912,07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302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both"/>
              <w:rPr/>
            </w:pPr>
            <w:r>
              <w:rPr/>
              <w:t>Предоставление социального обслуживания в форме на дому (заочно)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8001001000001004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8001001100001002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8001001200001000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8001001300001008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8001001400001006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8001001500001003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8001001600001001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8001001700001009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8001001800001007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931,5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47,3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30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5" w:right="993" w:gutter="34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33:00Z</dcterms:created>
  <dc:creator>lashvetsova</dc:creator>
  <dc:description/>
  <cp:keywords/>
  <dc:language>en-US</dc:language>
  <cp:lastModifiedBy>Горкунова Тамара (74-51-54)</cp:lastModifiedBy>
  <cp:lastPrinted>2018-12-25T16:11:00Z</cp:lastPrinted>
  <dcterms:modified xsi:type="dcterms:W3CDTF">2018-12-25T09:12:00Z</dcterms:modified>
  <cp:revision>131</cp:revision>
  <dc:subject/>
  <dc:title/>
</cp:coreProperties>
</file>