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  <w:br/>
        <w:t>от 21.12.2018  № 2452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  <w:br/>
        <w:t>от 26.12. 2017  № 2310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  <w:r>
        <w:rPr/>
        <w:t xml:space="preserve"> </w:t>
      </w:r>
      <w:r>
        <w:rPr>
          <w:sz w:val="28"/>
          <w:szCs w:val="28"/>
        </w:rPr>
        <w:t>объемов финансового обеспечения выполнения муниципального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бюджетным учреждением «Комплексный центр социального обслуживания населения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1559"/>
        <w:gridCol w:w="1276"/>
        <w:gridCol w:w="1276"/>
        <w:gridCol w:w="1559"/>
        <w:gridCol w:w="1276"/>
        <w:gridCol w:w="2126"/>
      </w:tblGrid>
      <w:tr>
        <w:trPr>
          <w:trHeight w:val="1696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услуг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 xml:space="preserve">Базовый норматив затрат на оказание муниципальной услуги, </w:t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 xml:space="preserve">на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наименование муниципального учреждения социального обслуживания</w:t>
              <w:tab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рриториальный корректирующ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9"/>
                <w:szCs w:val="19"/>
              </w:rPr>
              <w:t>коэффициент,</w:t>
            </w:r>
            <w:r>
              <w:rPr>
                <w:sz w:val="20"/>
                <w:szCs w:val="20"/>
              </w:rPr>
              <w:t xml:space="preserve">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</w:t>
            </w:r>
            <w:r>
              <w:rPr>
                <w:sz w:val="18"/>
                <w:szCs w:val="18"/>
              </w:rPr>
              <w:t xml:space="preserve">орректирующий </w:t>
            </w:r>
            <w:r>
              <w:rPr>
                <w:sz w:val="19"/>
                <w:szCs w:val="19"/>
              </w:rPr>
              <w:t>коэффициент</w:t>
            </w:r>
            <w:r>
              <w:rPr>
                <w:sz w:val="20"/>
                <w:szCs w:val="20"/>
              </w:rPr>
              <w:t>, 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ые затраты на единицу услу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Объем оказываемой услуги, 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на год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0"/>
                <w:szCs w:val="20"/>
              </w:rPr>
              <w:t>Объем финансового обеспечения выполнения муниципаль-</w:t>
            </w:r>
          </w:p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го задания, </w:t>
            </w:r>
          </w:p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0"/>
                <w:szCs w:val="20"/>
              </w:rPr>
              <w:t xml:space="preserve">(гр.6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✕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гр.7)</w:t>
            </w:r>
          </w:p>
        </w:tc>
      </w:tr>
      <w:tr>
        <w:trPr/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 за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 за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0" w:right="34"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оциального обслуживания в полустационарной форме 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/>
            </w:pPr>
            <w:r>
              <w:rPr>
                <w:sz w:val="20"/>
                <w:szCs w:val="20"/>
              </w:rPr>
              <w:t>22042001001000001000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2001001100001008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2001001200001006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2001001300001004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2001001400001002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2001001500001009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2001001600001007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2001001800001003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001001000001006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001001100001004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001001200001002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001001300001000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001001400001008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001001500001005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001001600001003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001001700001001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6001001800001009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 700,7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 700,7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802,976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97 228,722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00,744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802,976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02,232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518,602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48 766,077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306,697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204,464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7 301,192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9 782,591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 825,308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>
                <w:sz w:val="20"/>
                <w:szCs w:val="20"/>
              </w:rPr>
              <w:t>4 381 756,701</w:t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2 263,989</w:t>
            </w:r>
          </w:p>
        </w:tc>
      </w:tr>
      <w:tr>
        <w:trPr>
          <w:trHeight w:val="18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4" w:leader="none"/>
              </w:tabs>
              <w:ind w:left="0" w:right="34" w:firstLine="31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оциального обслуживания в форме на дому (очно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3001001000001009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3001001100001007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3001001200001005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3001001300001003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3001001400001001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3001001500001008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3001001600001006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3001001800001002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7001001000001005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7001001100001003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7001001200001001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7001001300001009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7001001400001007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7001001500001004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7001001600001002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7001001700001000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22047001001800001008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8 919,3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8 919,36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 387,2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77 180,88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838,73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919,36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 274,28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500,3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65 792,96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7 580,94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919,36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838,730</w:t>
            </w:r>
          </w:p>
        </w:tc>
      </w:tr>
      <w:tr>
        <w:trPr>
          <w:trHeight w:val="147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. Предоставление социального обслуживания в форме на дому (заочно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8001001000001004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8001001100001002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8001001200001000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8001001300001008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8001001400001006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8001001500001003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8001001600001001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22048001001700001009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22048001001800001007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 931,59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 931,59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 589,54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 631,83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931,59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931,59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10" w:right="567" w:gutter="34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eastAsia="Times New Roman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26:00Z</dcterms:created>
  <dc:creator>lashvetsova</dc:creator>
  <dc:description/>
  <cp:keywords/>
  <dc:language>en-US</dc:language>
  <cp:lastModifiedBy>Горкунова Тамара (74-51-54)</cp:lastModifiedBy>
  <cp:lastPrinted>2018-12-25T16:14:00Z</cp:lastPrinted>
  <dcterms:modified xsi:type="dcterms:W3CDTF">2018-12-25T09:16:00Z</dcterms:modified>
  <cp:revision>119</cp:revision>
  <dc:subject/>
  <dc:title/>
</cp:coreProperties>
</file>