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 21.12.2018  №  24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 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9.12.2016 № 225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8 ГОД И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800001009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6,47864689993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16,4786468999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36950485886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794539565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2850532161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85423415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3,81422952336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53790837575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942063859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6042110134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7950023137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652475705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677464136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8,496307265155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81521055067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360018509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360018509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843590930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899074502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24618232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748542341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946783896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748542341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9338269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7607589079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1790837575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,806441462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9903748264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488662656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16566404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154095326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72049976863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17304025913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5,4916275798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5,4916275798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7899120777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37436372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528320222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82563627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766774641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4249421564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182785747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4132346136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естация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26978250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2619157797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,48376677464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00,74405976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 (очн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800001008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2,0758354908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12,07583549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369504858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79453956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285053216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49339488636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85423415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4,3076244097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02482517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265433567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8,32568181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53790837575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942063859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6042110134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7950023137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652475705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677464136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8,496307265155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81521055067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360018509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360018509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843590930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899074502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24618232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748542341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946783896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748542341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9338269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7607589079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1790837575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,806441462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9903748264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488662656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16566404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154095326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72049976863</w:t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17304025913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4,2045454541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5,4916275798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5,4916275798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7899120777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37436372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528320222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82563627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766774641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4249421564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182785747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4132346136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естация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26978250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2619157797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,806441462286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919,36487051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 (заочн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800001007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firstLine="164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7,3264285714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47,326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36950485886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794539565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2850532161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85423415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3,81422952336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53790837575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942063859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6042110134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7950023137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652475705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677464136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8,496307265155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81521055067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360018509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360018509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843590930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899074502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24618232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748542341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946783896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748542341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93382693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7607589079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17908375752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,806441462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9903748264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488662656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16566404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154095326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72049976863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173040259139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5,4916275798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5,4916275798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7899120777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37436372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5283202221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82563627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766774641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4249421564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182785747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4132346136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естация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26978250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26191577973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,48376677464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931,591841435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утвержденным ведомственным перечнем </w:t>
      </w:r>
      <w:r>
        <w:rPr>
          <w:rFonts w:eastAsia="Times New Roman" w:cs="Times New Roman" w:ascii="Times New Roman" w:hAnsi="Times New Roman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28:00Z</dcterms:created>
  <dc:creator>КМ</dc:creator>
  <dc:description/>
  <cp:keywords/>
  <dc:language>en-US</dc:language>
  <cp:lastModifiedBy>Горкунова Тамара (74-51-54)</cp:lastModifiedBy>
  <cp:lastPrinted>2018-12-25T16:12:00Z</cp:lastPrinted>
  <dcterms:modified xsi:type="dcterms:W3CDTF">2018-12-25T09:14:00Z</dcterms:modified>
  <cp:revision>4</cp:revision>
  <dc:subject/>
  <dc:title/>
</cp:coreProperties>
</file>