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риложение №1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 постановлению Администрации</w:t>
        <w:br/>
        <w:t>ЗАТО г. Железногорск</w:t>
        <w:br/>
        <w:t>от 27.04.2016 № 7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штаба по контролю за подготовкой и приемом муниципальных образовательных учреждений ЗАТО Железногорск к новому учебному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6237"/>
      </w:tblGrid>
      <w:tr>
        <w:trPr>
          <w:trHeight w:val="1123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г. Железногорск по социальным вопросам, председатель муниципального штаб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, заместитель председателя муниципального штаб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хин В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ежрегионального управления № 51 ФМБА Росс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енко А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ГПН ФГКУ «Специальное управление ФПС № 2 МЧС России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Б № 51 ФМБА Росс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нжас Т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отдела ресурсного обеспечения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нова Н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го комитета работников дошкольных учреждений ЗАТО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МКУ «Управление образования» по вопросам образова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 Т.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офсоюзного комитета работников образовательных учреждений ЗАТО Железногорск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феров А.Н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антитеррористической деятельности Отдела общественной безопасности и режима Администрации ЗАТО г. Железногор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20" w:top="1134" w:footer="0" w:bottom="992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29:00Z</dcterms:created>
  <dc:creator>Бутова Оля</dc:creator>
  <dc:description/>
  <cp:keywords/>
  <dc:language>en-US</dc:language>
  <cp:lastModifiedBy>Юрист УО Прокушева Евгения (2-10)</cp:lastModifiedBy>
  <cp:lastPrinted>2016-04-21T14:24:00Z</cp:lastPrinted>
  <dcterms:modified xsi:type="dcterms:W3CDTF">2016-05-04T02:29:00Z</dcterms:modified>
  <cp:revision>2</cp:revision>
  <dc:subject/>
  <dc:title> </dc:title>
</cp:coreProperties>
</file>