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7.04.2016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1322458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7.04.2016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9091047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муниципального штаба по контролю за подготовкой и приемом муниципальных образовательных учреждений ЗАТО Железногорск к новому учебному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лях обеспечения своевременной и качественной подготовки образовательных учреждений ЗАТО Железногорск, реализующих основные общеобразовательные программы и дополнительные образовательные программы к новому учебному году,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Федеральным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</w:t>
        </w:r>
      </w:hyperlink>
      <w:r>
        <w:rPr>
          <w:rFonts w:cs="Times New Roman" w:ascii="Times New Roman" w:hAnsi="Times New Roman"/>
          <w:sz w:val="28"/>
          <w:szCs w:val="28"/>
        </w:rPr>
        <w:t>и от 06.10.2003 № 131-ФЗ «Об общих принципах организации местного самоуправления в Российской Федерации», от 29.12.2012 № 273-ФЗ «Об образовании в Российской Федерации», распоряжением Правительства Красноярского края от 24.03.2016 № 224-р, Уставом ЗАТО Железногорск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муниципальный штаб по контролю за подготовкой и приемом муниципальных образовательных учреждений ЗАТО Железногорск к новому учебному году в составе согласно приложению №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 муниципальном штабе по контролю за подготовкой и приемом муниципальных образовательных учреждений ЗАТО Железногорск к новому учебному году согласно приложению № 2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(В.А. Архипов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 администрации</w:t>
        <w:tab/>
        <w:tab/>
        <w:tab/>
        <w:tab/>
        <w:tab/>
        <w:tab/>
        <w:tab/>
        <w:tab/>
        <w:t>С.Е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шков</w:t>
      </w:r>
      <w:r>
        <w:br w:type="page"/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Приложение №1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к постановлению Администрации</w:t>
        <w:br/>
        <w:t>ЗАТО г. Железногорск</w:t>
        <w:br/>
        <w:t>от 27.04.2016 № 73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штаба по контролю за подготовкой и приемом муниципальных образовательных учреждений ЗАТО Железногорск к новому учебному го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6237"/>
      </w:tblGrid>
      <w:tr>
        <w:trPr>
          <w:trHeight w:val="1123" w:hRule="atLeast"/>
        </w:trPr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.Ю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ЗАТО г. Железногорск по социальным вопросам, председатель муниципального штаб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, заместитель председателя муниципального штаб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хин В.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ежрегионального управления № 51 ФМБА России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енко А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ГПН ФГКУ «Специальное управление ФПС № 2 МЧС России»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ин А.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ФГБУЗ КБ № 51 ФМБА России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нжас Т.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отдела ресурсного обеспечения МКУ «Управление образования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нова Н.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офсоюзного комитета работников дошкольных учреждений ЗАТО Железногорск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ова Е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МКУ «Управление образования» по вопросам образован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ова Т.С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рофсоюзного комитета работников образовательных учреждений ЗАТО Железногорск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феров А.Н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антитеррористической деятельности Отдела общественной безопасности и режима Администрации ЗАТО г. Железногорс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720" w:top="1134" w:footer="0" w:bottom="992"/>
          <w:pgNumType w:start="1" w:fmt="decimal"/>
          <w:formProt w:val="false"/>
          <w:textDirection w:val="lrTb"/>
          <w:docGrid w:type="default" w:linePitch="218" w:charSpace="0"/>
        </w:sectPr>
        <w:pStyle w:val="Normal"/>
        <w:jc w:val="both"/>
        <w:rPr/>
      </w:pPr>
      <w:r>
        <w:rPr/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Приложение №2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к постановлению Администрации</w:t>
        <w:br/>
        <w:t>ЗАТО г. Железногорск</w:t>
        <w:br/>
        <w:t>от _____________.2016 № 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униципальном штабе по контролю за подготовкой 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м муниципальных образовательных учреждений ЗАТО Железного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овому учебному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униципальный штаб по контролю за подготовкой и приемом муниципальных образовательных учреждений ЗАТО Железногорск к новому учебному году (далее – муниципальный штаб) осуществляет свою деятельность в целях обеспечения гарантий прав граждан на получение образования в условиях, безопасных для жизни и здоровья, в муниципальных образовательных учреждениях ЗАТО Железногорск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ый штаб функционирует ежегодно в период с 1 мая по     1 октябр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воей деятельности муниципальный штаб руководствуется законодательством   Российской   Федерации,   подзаконными актами Российской Федерации, Красноярского края, муниципальными правовыми актами ЗАТО Железногорск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. ФУНКЦИИ МУНИЦИПАЛЬНОГО ШТАБ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ссматривает вопросы и принимает решения, связанные с подготовкой и приемкой муниципальных образовательных учреждений ЗАТО Железногорск к новому учебному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оординирует деятельность муниципальных образовательных учреждений ЗАТО Железногорск и уполномоченных органов по подготовке и приемке муниципальных образовательных учреждений ЗАТО Железногорск к новому учебному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ссматривает предписания надзорных органов относительно функционирования муниципальных образовательных учреждений ЗАТО Железногорск и дает рекомендации муниципальным образовательным учреждениям по их устра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слушивает отчеты руководителей муниципальных образовательных учреждений ЗАТО Железногорск о создании в учреждениях безопасных условий для осуществления образовательного процесса и устранении замечаний надзорны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существляет мониторинг подготовки и приемки муниципальных образовательных учреждений ЗАТО Железногорск к новому учебному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Муниципальный штаб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ашивает от организаций всех форм собственности,  должностных лиц необходимые сведения, касающиеся подготовки и приемки муниципальных образовательных учреждений ЗАТО Железногорск к учебному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ает в необходимых случаях экспертов и специалистов для анализа материалов и выработки рекомендаций по рассматриваемым вопрос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I. ОРГАНИЗАЦИЯ ДЕЯТЕЛЬНОСТИ МУНИЦИПАЛЬНОГО ШТАБ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униципальный штаб возглавляет председатель, а в его отсутствие - заместитель председа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едседателем муниципального штаба является заместитель Главы администрации ЗАТО г.Железногорск по социальным вопросам, заместителем председателя – руководитель МКУ «Управление образова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Муниципальный штаб самостоятельно определяет порядок организации своей работы, периодичность заседаний. Основной формой деятельности муниципального штаба является проведение заседаний с вынесением решений штаб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седания муниципального штаба проводятся по мере необходимости, но не реже одного раза в месяц в течение периода его деятельности, предусмотренного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дготовку вопросов для рассмотрения на заседаниях муниципального штаба осуществляет МКУ «Управление образова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Из состава муниципального штаба выбирается секретар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Секретарь муниципального штаба оповещает членов муниципального штаба о дате и месте проведения заседания, обеспечивает деятельность муниципального штаба, ведет протоко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Заседание муниципального штаба считается правомочным, если на нем присутствует не менее двух третей от общего числа ее чле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Решение муниципального штаба принимается на заседании путем голосования простым большинством голосов от числа присутствующих членов штаба. В случае равенства голосов принятым считается решение, за которое проголосовал председательствующий на заседании муниципального штаб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Решение муниципального штаба оформляется протоколом, который подписывается председательствующим на заседании и секретар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w="11906" w:h="16838"/>
      <w:pgMar w:left="1418" w:right="567" w:gutter="0" w:header="720" w:top="1134" w:footer="0" w:bottom="992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99147;fld=134;dst=100166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3:50:00Z</dcterms:created>
  <dc:creator>Бутова Оля</dc:creator>
  <dc:description/>
  <cp:keywords/>
  <dc:language>en-US</dc:language>
  <cp:lastModifiedBy>Юрист УО Прокушева Евгения (2-10)</cp:lastModifiedBy>
  <cp:lastPrinted>2016-04-21T14:24:00Z</cp:lastPrinted>
  <dcterms:modified xsi:type="dcterms:W3CDTF">2016-05-04T02:24:00Z</dcterms:modified>
  <cp:revision>9</cp:revision>
  <dc:subject/>
  <dc:title> </dc:title>
</cp:coreProperties>
</file>