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ge">
                  <wp:posOffset>220980</wp:posOffset>
                </wp:positionV>
                <wp:extent cx="6348095" cy="278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17.4pt;mso-position-vertical-relative:page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ragraph">
                  <wp:posOffset>-499110</wp:posOffset>
                </wp:positionV>
                <wp:extent cx="6348095" cy="278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-39.3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2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727082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2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165989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заявки на согласование создания места (площадки) накопления твердых коммунальных отходов на территории ЗАТО Железногорск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форму заявки на согласование создания места (площадки) накопления твердых коммунальных отходов на территории ЗАТО Железногорск  согласно приложению № 1.  </w:t>
        <w:tab/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над исполнением постановления оставляю за собой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 xml:space="preserve">       </w:t>
        <w:tab/>
        <w:tab/>
        <w:t xml:space="preserve">  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1-18T11:19:00Z</cp:lastPrinted>
  <dcterms:modified xsi:type="dcterms:W3CDTF">2019-02-18T02:12:00Z</dcterms:modified>
  <cp:revision>79</cp:revision>
  <dc:subject/>
  <dc:title> </dc:title>
</cp:coreProperties>
</file>