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01.2016  № 20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  <w:br/>
        <w:t xml:space="preserve">Оргкомитета по подготовке и проведению городского мероприятия </w:t>
        <w:br/>
        <w:t xml:space="preserve">в рамках всероссийской акции  «Лыжня России - 2016» 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66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                  г. Железногорск по социальным вопросам, председатель оргкомитета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 В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физической культуре, спорту и   молодёжной политики Администрации ЗАТО           г.Железногорск, заместитель председателя оргкомитета</w:t>
            </w:r>
          </w:p>
        </w:tc>
      </w:tr>
    </w:tbl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66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АУ «КОСС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К.Ю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 Администрации ЗАТО г. Железногорс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о Д.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портивно-оздоровительного комплекса «Строитель» - председатель спорткомитета ФГУП «ГУССТ № 9 при Спецстрое России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бин В.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«ДЮСШ-1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709" w:leader="none"/>
                <w:tab w:val="left" w:pos="2552" w:leader="none"/>
                <w:tab w:val="left" w:pos="7230" w:leader="none"/>
              </w:tabs>
              <w:autoSpaceDE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директора по управлению  персоналом ФГУП «ГХК»  (по согласованию)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709" w:leader="none"/>
                <w:tab w:val="left" w:pos="2552" w:leader="none"/>
                <w:tab w:val="left" w:pos="7230" w:leader="none"/>
              </w:tabs>
              <w:autoSpaceDE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.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директора  по управлению персоналом ОАО «ИСС» (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КУ «Управление поселковыми территориями»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щественных связей Администрации ЗАТО г. Железногорс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 по физкультуре и спорту при Администрации ЗАТО г. Железногорск (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 ЗАТО г. Железногорск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КУ «Управление культуры»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ц В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 социального отдела ФГУП «ГХК» (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В.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«Федерация    по   лыжным   видам   спорта    ЗАТО г. Железногорск» ( по согласованию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В.Н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Территориальное профсоюзное объедине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тченко И.В.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Молодежный центр»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5:04:00Z</dcterms:created>
  <dc:creator>GEN</dc:creator>
  <dc:description/>
  <cp:keywords/>
  <dc:language>en-US</dc:language>
  <cp:lastModifiedBy>Shumilova</cp:lastModifiedBy>
  <cp:lastPrinted>2015-01-22T11:33:00Z</cp:lastPrinted>
  <dcterms:modified xsi:type="dcterms:W3CDTF">2016-01-13T08:43:00Z</dcterms:modified>
  <cp:revision>53</cp:revision>
  <dc:subject/>
  <dc:title>ПЛАН МЕРОПРИЯТИЙ</dc:title>
</cp:coreProperties>
</file>