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3. 2019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02680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3. 2019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095605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предприятия ЗАТО Железногорск Красноярского края  «Нега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предприятия ЗАТО Железногорск Красноярского края  «Нега» (МП «Нег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П «Нега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21 марта 2019 года по 10 апреля 2019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 № 205а, 20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 должности директора МП «Нега» на 15 апреля 2019 года в 15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делами Администрации ЗАТО г. Железногорск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karavaeva</cp:lastModifiedBy>
  <cp:lastPrinted>2019-03-18T16:12:00Z</cp:lastPrinted>
  <dcterms:modified xsi:type="dcterms:W3CDTF">2019-03-18T09:12:00Z</dcterms:modified>
  <cp:revision>5</cp:revision>
  <dc:subject/>
  <dc:title> </dc:title>
</cp:coreProperties>
</file>