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41579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4918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20-2022 годы (приложения № 1, № 2, № 3, № 4, № 5, № 6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Anufrieva</cp:lastModifiedBy>
  <cp:lastPrinted>2019-03-28T16:56:00Z</cp:lastPrinted>
  <dcterms:modified xsi:type="dcterms:W3CDTF">2019-04-05T06:41:00Z</dcterms:modified>
  <cp:revision>23</cp:revision>
  <dc:subject/>
  <dc:title> </dc:title>
</cp:coreProperties>
</file>