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ge">
                  <wp:posOffset>53530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2.15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2.04.2019</w:t>
                              <w:tab/>
                              <w:tab/>
                              <w:t xml:space="preserve">                            </w:t>
                              <w:tab/>
                              <w:tab/>
                              <w:t xml:space="preserve">                                                 № 83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2.04.2019</w:t>
                        <w:tab/>
                        <w:tab/>
                        <w:t xml:space="preserve">                            </w:t>
                        <w:tab/>
                        <w:tab/>
                        <w:t xml:space="preserve">                                                 № 83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 ЗАТО Железногорск за первый квартал 2019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 исполнение п.5 ст.264.2 Бюджетного кодекса Российской Федерации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ЗАТО Железногорск за первый квартал 2019 года согласно приложениям № 1-4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 делами   Администрации 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ю Финансового управления Администрации ЗАТО г. Железногорск (Т.И. Прусова) направить утвержденный отчет об исполнении бюджета ЗАТО Железногорск за первый квартал 2019 года в Совет депутатов ЗАТО г. Железногорск в течение 3-х дней со дня официального опубликования настоящего постанов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первого заместителя Главы ЗАТО г. Железногорск по стратегическому планированию, экономическому развитию и финансам С.Д. Проскурни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Cs w:val="28"/>
        </w:rPr>
        <w:t xml:space="preserve">Глава ЗАТО г. Железногорск </w:t>
        <w:tab/>
        <w:tab/>
        <w:tab/>
        <w:tab/>
        <w:t xml:space="preserve">                                    И.Г. Кукс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680" w:gutter="0" w:header="720" w:top="776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20" w:after="12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Заголовок таблиц"/>
    <w:basedOn w:val="Normal"/>
    <w:qFormat/>
    <w:pPr>
      <w:jc w:val="center"/>
    </w:pPr>
    <w:rPr>
      <w:rFonts w:ascii="Times New Roman" w:hAnsi="Times New Roman" w:cs="Times New Roman"/>
      <w:b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10:00Z</dcterms:created>
  <dc:creator>Бутова Оля</dc:creator>
  <dc:description/>
  <cp:keywords/>
  <dc:language>en-US</dc:language>
  <cp:lastModifiedBy>Померанцева</cp:lastModifiedBy>
  <cp:lastPrinted>2017-04-10T09:45:00Z</cp:lastPrinted>
  <dcterms:modified xsi:type="dcterms:W3CDTF">2019-04-16T02:35:00Z</dcterms:modified>
  <cp:revision>46</cp:revision>
  <dc:subject/>
  <dc:title> </dc:title>
</cp:coreProperties>
</file>