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8.04.2019                                                                                                                                         № 8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8.04.2019                                                                                                                                         № 8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тарифе на услуги Муниципального предприятия ЗАТО Железногорск Красноярского края "Жилищно-коммунальное хозяйство" по размещению (захоронению) от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или V класса опасности, не относящихся к твердым коммунальным отходам в соответствии с Федеральным законом РФ </w:t>
        <w:br/>
        <w:t xml:space="preserve">от 24.06.1998 № 89-ФЗ «Об отходах производства и потребления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</w:t>
        <w:br/>
        <w:t xml:space="preserve">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Совета ЗАТО Железногорск от 27.04.2006 </w:t>
        <w:br/>
        <w:t xml:space="preserve">№ 12-61Р «Об утверждении Порядка установления цен (тарифов) на услуги, продукцию, работы, производимые и оказываемые муниципальными предприятиями и учреждениями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</w:t>
        <w:br/>
        <w:t xml:space="preserve">г. Железногорск от 11.03.2011 № 485 «Об установлении цен (тарифов) на услуги, продукцию, работы муниципальных предприятий, муниципальных казенных </w:t>
        <w:br/>
        <w:t xml:space="preserve">и автономных учреждений ЗАТО Железногорск», на основани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твердить тариф </w:t>
      </w:r>
      <w:r>
        <w:rPr>
          <w:rFonts w:cs="Times New Roman" w:ascii="Times New Roman" w:hAnsi="Times New Roman"/>
          <w:sz w:val="28"/>
          <w:szCs w:val="28"/>
        </w:rPr>
        <w:t xml:space="preserve">на услуги Муниципального предприятия ЗАТО Железногорск Красноярского края "Жилищно-коммунальное хозяйство" </w:t>
        <w:br/>
        <w:t xml:space="preserve">по размещению (захоронению) от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или V класса опасности, </w:t>
        <w:br/>
        <w:t xml:space="preserve">не относящихся к твердым коммунальным отходам в соответствии </w:t>
        <w:br/>
        <w:t xml:space="preserve">с Федеральным законом РФ от 24.06.1998 № 89-ФЗ «Об отходах производства </w:t>
        <w:br/>
        <w:t xml:space="preserve">и потребления» 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</w:t>
      </w:r>
      <w:r>
        <w:rPr>
          <w:rFonts w:cs="Arial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Андросова Е.В.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ЗАТО г. Железногорск по стратегическому планированию, экономическому развитию и финансам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 xml:space="preserve">                    </w:t>
        <w:tab/>
        <w:tab/>
        <w:t xml:space="preserve">       С.Д. Проскурнин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9A6684A1832CC5F98237E387FBC327AB4EDCB402B79EE10F692AC51536F1E3CA61FC288ED414FB6E81D96DC845q5nCI" TargetMode="External"/><Relationship Id="rId5" Type="http://schemas.openxmlformats.org/officeDocument/2006/relationships/hyperlink" Target="consultantplus://offline/ref=9A6684A1832CC5F98237FD8AEDAF78A44FDFED0FB69CEE593176C34269A1E59F33BC76D78558B06385CF71C8404B73CFF8q4nCI" TargetMode="External"/><Relationship Id="rId6" Type="http://schemas.openxmlformats.org/officeDocument/2006/relationships/hyperlink" Target="consultantplus://offline/ref=9A6684A1832CC5F98237FD8AEDAF78A44FDFED0FB696E850377AC34269A1E59F33BC76D78558B06385CF71C8404B73CFF8q4nCI" TargetMode="External"/><Relationship Id="rId7" Type="http://schemas.openxmlformats.org/officeDocument/2006/relationships/hyperlink" Target="consultantplus://offline/ref=9A6684A1832CC5F98237FD8AEDAF78A44FDFED0FB696EF5C3176C34269A1E59F33BC76D79758E86F85C66FCE415E259EBD1004732131D5FD43D8439DqBnA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24:00Z</dcterms:created>
  <dc:creator>Бутова Оля</dc:creator>
  <dc:description/>
  <cp:keywords/>
  <dc:language>en-US</dc:language>
  <cp:lastModifiedBy>Сайданова</cp:lastModifiedBy>
  <cp:lastPrinted>2019-04-08T16:10:00Z</cp:lastPrinted>
  <dcterms:modified xsi:type="dcterms:W3CDTF">2019-04-22T02:39:00Z</dcterms:modified>
  <cp:revision>13</cp:revision>
  <dc:subject/>
  <dc:title> </dc:title>
</cp:coreProperties>
</file>