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2.05.2016                                                                                                                                    № 7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2.05.2016                                                                                                                                    № 7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25.03.2016 № 549 «О предоставлении в 2016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</w:t>
        <w:br/>
        <w:t xml:space="preserve">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за коммунальные услуги”», руководствуясь Уставом ЗАТО Железногорск, в соответствии с постановлением Администрации ЗАТО г. Железногорск от 15.04.2015 № 614 «Об исполнении государственных полномочий по реализации отдельных мер по обеспечению ограничения платы граждан за коммунальные услуги», постановлением Администрации ЗАТО г. Железногорск от 15.04.2015 № 610 «Об утверждении Порядка предоставления компенсации части платы граждан за коммунальные услуги на территории ЗАТО Железногорск Красноярского края», </w:t>
      </w:r>
      <w:r>
        <w:rPr>
          <w:rFonts w:cs="Arial" w:ascii="Times New Roman" w:hAnsi="Times New Roman"/>
          <w:sz w:val="28"/>
          <w:szCs w:val="28"/>
        </w:rPr>
        <w:t>на основании предоставленных исполнителями коммунальных услуг заявлений и документов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ее изменение в постановление Администрации ЗАТО </w:t>
        <w:br/>
        <w:t xml:space="preserve">г. Железногорск от 25.03.2016 № 549 «О предоставлении в 2016 году субсидии </w:t>
        <w:br/>
        <w:t>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/>
      </w:pPr>
      <w:r>
        <w:rPr>
          <w:rFonts w:cs="Arial" w:ascii="Times New Roman" w:hAnsi="Times New Roman"/>
          <w:sz w:val="28"/>
          <w:szCs w:val="28"/>
        </w:rPr>
        <w:t>Отделу общественных связей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администрации ЗАТО г. Железногорск С.Д. Проскурнина. 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/>
      </w:pPr>
      <w:r>
        <w:rPr>
          <w:rFonts w:cs="Arial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  <w:tab/>
        <w:tab/>
        <w:tab/>
        <w:tab/>
        <w:tab/>
        <w:tab/>
        <w:tab/>
        <w:t xml:space="preserve">         С.Д. Проскурн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nagornaya</cp:lastModifiedBy>
  <cp:lastPrinted>2016-05-11T12:15:00Z</cp:lastPrinted>
  <dcterms:modified xsi:type="dcterms:W3CDTF">2016-05-12T07:47:00Z</dcterms:modified>
  <cp:revision>110</cp:revision>
  <dc:subject/>
  <dc:title> </dc:title>
</cp:coreProperties>
</file>