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81"/>
      </w:tblGrid>
      <w:tr>
        <w:trPr>
          <w:trHeight w:val="117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2.04.2019  № 9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9-2020 годов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.Е.                        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первый  заместитель Главы ЗАТО      г. Железногорск по жилищно-коммунальному хозяйству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Управления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ец И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энергетик Управления городского хозяйства Администрации ЗАТО г. Железногорск, секретарь комиссии.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ind w:right="-1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-руководитель МКУ «Управление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порта»  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абенко Д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теплоэнерго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директор ООО «КЭС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А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Горэлектросеть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Д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чкин Н.Н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 «Комбинат благоустройства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В.М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ина Т.В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ородского хозяйства Администрации ЗАТО г. Железногорск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П ГЖ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энергетик –начальник управления главного энергетика  ФГУП «ГХК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МКУ «Управление культу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20:00Z</dcterms:created>
  <dc:creator>Бутова Оля</dc:creator>
  <dc:description/>
  <cp:keywords/>
  <dc:language>en-US</dc:language>
  <cp:lastModifiedBy>Tiholaz</cp:lastModifiedBy>
  <cp:lastPrinted>2019-04-08T16:45:00Z</cp:lastPrinted>
  <dcterms:modified xsi:type="dcterms:W3CDTF">2019-04-24T02:12:00Z</dcterms:modified>
  <cp:revision>5</cp:revision>
  <dc:subject/>
  <dc:title> </dc:title>
</cp:coreProperties>
</file>