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22.04.2019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6505763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9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22.04.2019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13583664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9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19-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19-2020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19-2020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9-2020 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19-2020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13.09.2019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19-2020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П «Гортеплоэнерго» (Д.В.Бабенко) обеспечить запас топлива (мазут, уголь) согласно нормативам на отопительный сезон 2019-2020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8 июня, 29 июля, 30 августа, 27 сентября, 25 октября 201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делами Администрации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С.Е.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 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24:00Z</dcterms:created>
  <dc:creator>Бутова Оля</dc:creator>
  <dc:description/>
  <cp:keywords/>
  <dc:language>en-US</dc:language>
  <cp:lastModifiedBy>Sinkina</cp:lastModifiedBy>
  <cp:lastPrinted>2019-04-08T16:45:00Z</cp:lastPrinted>
  <dcterms:modified xsi:type="dcterms:W3CDTF">2019-04-22T07:31:00Z</dcterms:modified>
  <cp:revision>4</cp:revision>
  <dc:subject/>
  <dc:title> </dc:title>
</cp:coreProperties>
</file>