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6.05.201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43913455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99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6.05.2019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68059682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99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и проведении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«Дни космических открытий»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6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праздника «Дни космических открытий», руководствуясь Законом Российской Федерации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овести праздник «Дни космических открытий» с 4 по 8 июня 2019 года на территории города Железногорс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организационного комитета по подготовке и праздника «Дни космических открытий»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                  (Е.В. Андросова)  довести настоящее постановление до сведения населения через газету «Город и горожане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 –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заместителя Главы ЗАТО г. Железногорск по социальным вопросам Е.А. Карташова.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</w: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42:00Z</dcterms:created>
  <dc:creator>Бутова Оля</dc:creator>
  <dc:description/>
  <cp:keywords/>
  <dc:language>en-US</dc:language>
  <cp:lastModifiedBy>Пользователь Windows</cp:lastModifiedBy>
  <cp:lastPrinted>2019-04-01T15:08:00Z</cp:lastPrinted>
  <dcterms:modified xsi:type="dcterms:W3CDTF">2019-05-07T08:19:00Z</dcterms:modified>
  <cp:revision>3</cp:revision>
  <dc:subject/>
  <dc:title> </dc:title>
</cp:coreProperties>
</file>