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4.01.2016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70803407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4.01.2016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78966867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4155</wp:posOffset>
                </wp:positionH>
                <wp:positionV relativeFrom="paragraph">
                  <wp:posOffset>-565150</wp:posOffset>
                </wp:positionV>
                <wp:extent cx="2491105" cy="2698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21.25pt;mso-wrap-distance-left:9.05pt;mso-wrap-distance-right:9.05pt;mso-wrap-distance-top:0pt;mso-wrap-distance-bottom:0pt;margin-top:-44.5pt;mso-position-vertical-relative:text;margin-left:3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униципальный архив ЗАТО Железногорск» на 2016 год и плановый период 2017 и 2018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Бюджетным кодексом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О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муниципальное задание Муниципальному казенному учреждению «Муниципальный архив ЗАТО Железногорск» на 2016 год и плановый период 2017 и 2018 годов (Приложение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настоящего постановления возложить на заместителя Главы администрации ЗАТО г. Железногорск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им вопросам А.В. Шевченк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 xml:space="preserve">       </w:t>
        <w:tab/>
        <w:tab/>
        <w:tab/>
        <w:t xml:space="preserve">                         С.Е. Пешков</w:t>
      </w:r>
    </w:p>
    <w:sectPr>
      <w:headerReference w:type="default" r:id="rId10"/>
      <w:headerReference w:type="first" r:id="rId11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BB04DEB7487625970201F93DC569D8EAC5627E871F7C1DD8E94C06301047E1E2AAEA972A8FE95682D7UBJ4C" TargetMode="External"/><Relationship Id="rId9" Type="http://schemas.openxmlformats.org/officeDocument/2006/relationships/hyperlink" Target="consultantplus://offline/ref=E8BB04DEB7487625970201F93DC569D8EAC5627E87137E1FD8E94C06301047E1E2AAEA972A8FE95682DFUBJ7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02:00Z</dcterms:created>
  <dc:creator>Voronina</dc:creator>
  <dc:description/>
  <cp:keywords/>
  <dc:language>en-US</dc:language>
  <cp:lastModifiedBy>Наталья Г. Павлюк</cp:lastModifiedBy>
  <cp:lastPrinted>2015-12-29T15:02:00Z</cp:lastPrinted>
  <dcterms:modified xsi:type="dcterms:W3CDTF">2016-01-15T07:01:00Z</dcterms:modified>
  <cp:revision>9</cp:revision>
  <dc:subject/>
  <dc:title> </dc:title>
</cp:coreProperties>
</file>