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390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7.05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16483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6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7.05.20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111152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Железногорск в 2016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», решением Совета депутатов ЗАТО г. Железногорск от 31.03.2016 № 7-24Р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б утверждении Правил использования водных объектов общего пользования, расположенных на  территории ЗАТО Железногорск,  для личных и бытовых нужд»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мест массового отдыха населения ЗАТО Железногорск у водных объектов согласно приложению № 1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мероприятий по обустройству мест массового отдыха населения ЗАТО Железногорск у водных объектов в 2016 году согласно приложению № 2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администрации ЗАТО г.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6-05-12T15:43:00Z</cp:lastPrinted>
  <dcterms:modified xsi:type="dcterms:W3CDTF">2016-05-17T06:51:00Z</dcterms:modified>
  <cp:revision>43</cp:revision>
  <dc:subject/>
  <dc:title> </dc:title>
</cp:coreProperties>
</file>