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264795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20.8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06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693839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06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893956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«Генеральной схемы очистки территории населенных пунктов ЗАТО Железногорск Красноярского края»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прав граждан на благоприятную окружающую среду,  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"МДК 7-01.2003. Методических рекомендаций о порядке разработки генеральных схем очистки территорий населенных пунктов Российской Федерации", утвержденных постановлением Госстроя РФ от 21.08.2003 N 152 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Утвердить «Генеральную схему очистки территории населенных пунктов ЗАТО Железногорск Красноярского края»  (приложение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776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4-29T09:55:00Z</cp:lastPrinted>
  <dcterms:modified xsi:type="dcterms:W3CDTF">2019-06-21T04:59:00Z</dcterms:modified>
  <cp:revision>66</cp:revision>
  <dc:subject/>
  <dc:title> </dc:title>
</cp:coreProperties>
</file>