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264795</wp:posOffset>
                </wp:positionV>
                <wp:extent cx="6284595" cy="2005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7.9pt;mso-wrap-distance-left:9pt;mso-wrap-distance-right:9pt;mso-wrap-distance-top:0pt;mso-wrap-distance-bottom:0pt;margin-top:20.8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1.06. 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4567428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2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1.06. 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8018537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2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«Генеральной схемы очистки территории населенных пунктов ЗАТО Железногорск Красноярского края»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прав граждан на благоприятную окружающую среду,  в соответствии с Федеральными законами от 24.06.1998  № 89-ФЗ «Об отходах производства и потребления», от 06.10.2003 № 131-ФЗ «Об общих принципах организации местного самоуправления в Российской Федерации», руководствуясь Уставом ЗАТО Железногорск, "МДК 7-01.2003. Методических рекомендаций о порядке разработки генеральных схем очистки территорий населенных пунктов Российской Федерации", утвержденных постановлением Госстроя РФ от 21.08.2003 N 152 </w:t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. Утвердить «Генеральную схему очистки территории населенных пунктов ЗАТО Железногорск Красноярского края»  (приложение)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постановления оставляю за соб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numPr>
          <w:ilvl w:val="0"/>
          <w:numId w:val="0"/>
        </w:numPr>
        <w:autoSpaceDE w:val="false"/>
        <w:ind w:left="-284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1021" w:gutter="0" w:header="720" w:top="776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9-04-29T09:55:00Z</cp:lastPrinted>
  <dcterms:modified xsi:type="dcterms:W3CDTF">2019-06-21T04:59:00Z</dcterms:modified>
  <cp:revision>66</cp:revision>
  <dc:subject/>
  <dc:title> </dc:title>
</cp:coreProperties>
</file>