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8.2019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517565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6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8.2019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3897813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6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1.12.2018 № 2453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9 год и плановый период 2020 и 2021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 xml:space="preserve">          </w:t>
        <w:tab/>
        <w:t xml:space="preserve">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8-12-19T09:10:00Z</cp:lastPrinted>
  <dcterms:modified xsi:type="dcterms:W3CDTF">2019-08-27T03:50:00Z</dcterms:modified>
  <cp:revision>30</cp:revision>
  <dc:subject/>
  <dc:title> </dc:title>
</cp:coreProperties>
</file>