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395"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left="5103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left="5103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ТО г. Железногорск</w:t>
      </w:r>
    </w:p>
    <w:p>
      <w:pPr>
        <w:pStyle w:val="Normal"/>
        <w:autoSpaceDE w:val="false"/>
        <w:ind w:left="4956" w:firstLine="14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т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ab/>
        <w:t>18.05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016 №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847</w:t>
      </w:r>
    </w:p>
    <w:p>
      <w:pPr>
        <w:pStyle w:val="Normal"/>
        <w:autoSpaceDE w:val="false"/>
        <w:ind w:left="5103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№ 1</w:t>
      </w:r>
    </w:p>
    <w:p>
      <w:pPr>
        <w:pStyle w:val="Normal"/>
        <w:autoSpaceDE w:val="false"/>
        <w:ind w:left="5103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left="5103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ТО г. Железногорск</w:t>
      </w:r>
    </w:p>
    <w:p>
      <w:pPr>
        <w:pStyle w:val="Normal"/>
        <w:autoSpaceDE w:val="false"/>
        <w:ind w:left="4248"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т 09.06.2014 № 1121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7068"/>
      </w:tblGrid>
      <w:tr>
        <w:trPr/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Наименование административного регламента</w:t>
            </w:r>
          </w:p>
          <w:p>
            <w:pPr>
              <w:pStyle w:val="Normal"/>
              <w:autoSpaceDE w:val="false"/>
              <w:ind w:firstLine="42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both"/>
              <w:rPr>
                <w:rFonts w:ascii="Times New Roman;Times New Roman" w:hAnsi="Times New Roman;Times New Roman" w:eastAsia="Calibri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дминистративный регламент Администрации ЗАТО г. Железногорск по предоставлению муниципальной услуги «Выдача градостроительных планов земельного участка»</w:t>
            </w:r>
          </w:p>
        </w:tc>
      </w:tr>
      <w:tr>
        <w:trPr/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 xml:space="preserve">1.Общие положения </w:t>
            </w:r>
          </w:p>
          <w:p>
            <w:pPr>
              <w:pStyle w:val="Normal"/>
              <w:autoSpaceDE w:val="false"/>
              <w:ind w:firstLine="426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.1. Предмет регулирования регламента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1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 xml:space="preserve">Административный регламент по предоставлению муниципальной услуги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«Выдача градостроительных планов земельного участка» </w:t>
            </w: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 xml:space="preserve">(далее - Регламент). разработан в целях определения сроков и последовательности действий (административных процедур) при рассмотрении обращений граждан и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даче градостроительных планов земельного участка</w:t>
            </w: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, в том числе предоставление муниципальной услуги в электронной форме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.2. Круг заявителей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Получателями муниципальной услуги являются физические и юридические лица (далее - Заявитель). От имени заявителей могут выступать их представители, действующие на основании доверенности, оформленной в соответствии с законодательством Российской Федерации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b/>
                <w:bCs/>
                <w:szCs w:val="24"/>
              </w:rPr>
              <w:t>1.3. Требования к порядку информирования о предоставлении муниципальной услуги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ля получения информации о предоставлении муниципальной Услуги Заявитель обращается в Администрацию ЗАТО г. Железногорск, в отдел дежурного генплана и кадастра Управления градостроительства Администрации ЗАТО г. Железногорск – структурное подразделение, не входящее в состав отраслевых (функциональных) органов Администрации ЗАТО г.Железногорск и не являющееся юридическим лицом (далее – Управление градостроительства).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формация о месте нахождения  и графике работы Управления градостроительств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место нахождения Управления градостроительства: 662971, Россия, Красноярский край, ЗАТО Железногорск, г. Железногорск, ул. 22 партсъезда, 21, 2 этаж, кабинеты: 210, 214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рафик работы Управления градостроительства: ежедневно с 8:30 до 17:30 часов. с перерывом на обед с 12:30 до 13:30 час. Выходные дни: суббота и воскресенье.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Часы приема для подачи заявления с приложением к нему документов, получения результата Услуги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среда, четверг с 14:00 до 17:00 часов.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нтактные телефоны Управления градостроительства: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8 (3919) 76-55-94 – руководитель Управления, каб.214;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8 (3919) 76-55-95 – заместитель руководителя, каб.214;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8 (3919) 76-55-99 – главный специалист, каб.210;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формирование осуществляется по вопросам: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о месте нахождения и графике работы Управления градостроительства;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о справочных телефонах Управления градостроитель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об адресе электронной почты Управления градостроительства, официальном сайте Администрации ЗАТО г. Железногорск;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о порядке получения  информации заявителями по вопросам предоставления Услуги, в том числе о ходе предоставления Услуги;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о порядке, форме и месте размещения информации;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о перечне документов, необходимых для получения услуги;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о времени приема заявителей и выдачи документов;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об основаниях для отказа в предоставлении Услуги;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о порядке обжалования действий (бездействия) и решений, осуществляемых и принимаемых в ходе предоставления Услуги.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Информирование заявителей по вопросам предоставления муниципальной услуги осуществляет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 xml:space="preserve">- при обращении Заявителя в устной форме лично </w:t>
              <w:br/>
              <w:t>или по телефону к специалистам Управления градостроитель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- при письменном обращении Заявителя в адрес Управления градостроительства, в том числе в виде почтовых отправлений или в электронной форме;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 xml:space="preserve">- путем публичного информирования (в устной </w:t>
              <w:br/>
              <w:t>или письменной форме, размещения информации на официальном сайте Администрации ЗАТО г. Железногорск и на информационном стенде в месте предоставления муниципальной услуги).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Информирование заявителей организуется следующим образом: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- индивидуальное информирование;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- публичное информирование.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Информирование проводится в форме: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- устного информирования;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- письменного информирова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Информация о правилах предоставления и исполнения муниципальной услуги размещается на официальном сайте Администрации ЗАТО г. Железногорск, в федеральной государственной информационной системе «Единый портал государственных и муниципальных услуг (функций)» и на информационном стенде в месте предоставления муниципальной услуги.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Адрес федеральной государственной информационной системы "Единый портал государственных и муниципальных услуг (функций)" (далее - Единый портал): http://www.gosuslugi.ru/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Адрес официального сайта Администрации ЗАТО                          г. Железногорск: http://www.admk26.ru/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 xml:space="preserve">Адрес электронной почты: </w:t>
            </w: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buzun</w:t>
            </w: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@adm.k26.ru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2.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 Стандарт предоставления муниципальной услуги</w:t>
            </w:r>
          </w:p>
          <w:p>
            <w:pPr>
              <w:pStyle w:val="Normal"/>
              <w:autoSpaceDE w:val="false"/>
              <w:ind w:firstLine="317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2.1. Н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именование муниципальной услуги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дача градостроительных планов земельного участка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2.2. на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именование органа, предоставляющего муниципальную услугу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2.1. Муниципальную услугу предоставляет Администрация ЗАТО г. Железногорск.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чтовый адрес: 662971, Красноярский край, ЗАТО Железногорск, город Железногорск, улица 22 партсъезда, 21.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лефон для справок: 8(3919)72-20-74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Адрес электронной почты: </w:t>
            </w: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</w:rPr>
                <w:t>kancel@adm.k26.ru</w:t>
              </w:r>
            </w:hyperlink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Адрес   официального   сайта   в    сети    Интернет -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ww.admk26.ru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2.2. Организацию предоставления муниципальной услуги, прием Заявителей для подачи заявления о предоставлении муниципальной услуги, подготовку градостроительного плана земельного участка осуществляет Отдел дежурного генплана и кадастра Управления градостроительства Администрации ЗАТО г. Железногорск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чтовый адрес: 662971, Красноярский край, ЗАТО Железногорск, город Железногорск, улица 22 партсъезда, 21, 2 этаж, кабинеты 210, 214.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лефоны для справок: 8 (3919) 76-55-94, 76-55-95, 76-55-99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Адрес электронной почты: </w:t>
            </w:r>
            <w:hyperlink r:id="rId3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</w:rPr>
                <w:t>kaverzina@adm.k26.ru</w:t>
              </w:r>
            </w:hyperlink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; </w:t>
            </w:r>
            <w:hyperlink r:id="rId4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</w:rPr>
                <w:t>buzun@adm.k26.ru</w:t>
              </w:r>
            </w:hyperlink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рафик работы Управления градостроительства: ежедневно с 8:30 до 17:30 часов, с перерывом на обед с 12:30 до 13:30 часов. Выходные дни: суббота и воскресенье.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Часы приема для подачи заявления с приложением к нему документов, получения результата Услуги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среда, четверг с 14:00 до 17:00 часов.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.2.3.  </w:t>
            </w:r>
            <w:hyperlink w:anchor="Par60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</w:rPr>
                <w:t>&lt;*&gt;</w:t>
              </w:r>
            </w:hyperlink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Железногорский отдел Управления Федеральной  службы государственной регистрации, кадастра и картографии  по Красноярскому краю (Росреестр по г. Железногорску) выдает:         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- сведения, содержащиеся в Едином государственном реестре прав на недвижимое имущество и сделок с ним на территории ЗАТО Железногорск. 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чтовый адрес Росреестра по г. Железногорску: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662971, Красноярский  край, г.Железногорск, пр.Курчатова, 48А,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л: 8(3919)76-30-60, 76-61-01, 76-61-05.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Адрес электронной почты: krpzhel@krasmail.ru  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дрес   официального сайта в сети Интернет: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http://portal.rosreestr.ru. 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рафик (режим) работы: ежедневно, кроме воскресенья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 нерабочих  праздничных  дней.  Понедельник, среда,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етверг с 9.00 до  17.00  часов,  вторник  с  9.00  до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00 час., пятница с 9.00 до 16.00 часов,  суббота с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.00 до 14.00 часов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ием Заявителей для подачи заявления о предоставлении муниципальной услуги осуществляет Краевое государственное бюджетное учреждение «Многофункциональный центр предоставления государственных и муниципальных услуг», обеспеченное помещениями, соответствующими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требованиям к обеспечению доступности для инвалидов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очтовый адрес: 660125, Красноярский край, 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. Красноярск, ул. 9 Мая, д.12, пом.462 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Телефон: 8-391-222-04-70 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дрес электронной почты: info@24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mfc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уктурное подразделение в г. Железногорске: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чтовый адрес: 662971, Красноярский край, ЗАТО Железногорск, г. Железногорск, ул. Свердлова, д.47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рафик (режим) работы: понедельник – пятница с 9.00 до 20.00, суббота с 8.00 до 17.00. Без перерыва на обед. Выходной день -  воскресенье. 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</w:rPr>
              <w:t>-----------------------------------------------------------------------------------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&lt;*&gt;  Согласно  Федеральному  </w:t>
            </w:r>
            <w:hyperlink r:id="rId5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</w:rPr>
                <w:t>закону</w:t>
              </w:r>
            </w:hyperlink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N   210-ФЗ   «Об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и предоставления государственных и муниципальных услуг» Управление градостроительства с 01.07.2012 самостоятельно запрашивает вышеперечисленные документы      (справки) в государственных органах и подведомственных им организациях, участвующих в предоставлении муниципальной   услуги, в распоряжении которых находятся указанные     документы в рамках межведомственного информационного взаимодействия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2.3.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Результат предоставления муниципальной услуги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зультат предоставления муниципальной услуг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выдача градостроительного плана земельного участка и распоряжения Администрации ЗАТО г. Железногорск об его утверждении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отказ в выдаче градостроительного плана земельного участка.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b/>
                <w:bCs/>
                <w:szCs w:val="24"/>
              </w:rPr>
              <w:t xml:space="preserve">2.4.срок предоставления муниципальной услуги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Максимальный срок прохождения всех административных процедур до достижения результата муниципальной услуги не превышает 30 календарных дней с даты регистрации обращения.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Срок доставки документов почтовой службой или по электронной почте не входит в срок предоставления муниципальной услуги</w:t>
            </w:r>
          </w:p>
          <w:p>
            <w:pPr>
              <w:pStyle w:val="Normal1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2.5. Правовые основания для предоставления муниципальной услуги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 Земельный кодекс Российской Федерации (Российская газета, № 211-212, 30.10.2001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. Градостроительный </w:t>
            </w:r>
            <w:hyperlink r:id="rId6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</w:rPr>
                <w:t>кодекс</w:t>
              </w:r>
            </w:hyperlink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Российской Федерации (Российская газета, № 290, 30.12.2004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 Федеральный закон от 06.10.2003 № 131-ФЗ «Об общих принципах организации местного самоуправления в Российской Федерации» (Российская газета, № 202, 08.10.2003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 Федеральный закон от 24.07.2007 № 221-ФЗ «О государственном кадастре недвижимости» (Российская газета, N 165, 01.08.2007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 Федеральный закон от 27.07.2010 № 210-ФЗ «Об организации предоставления государственных и муниципальных услуг» (Российская газета, №168, 30.07.2010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. Приказ Министерства регионального развития Российской Федерации от 10.05.2011 № 207 «Об утверждении формы градостроительного плана земельного участка» (Российская газета, № 122, 08.06.2011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 Устав ЗАТО Железногорск («Город и горожане», № 61, 04.08.2011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. Решение Совета депутатов ЗАТО г. Железногорск от 19.12.2011 № 21-130Р «Об утверждении «Генерального плана ЗАТО Железногорск на период по 2020 год» (Город и горожане, № 101, 22.12.2011);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. Решение Совета депутатов ЗАТО г. Железногорск от 05.07.2012 № 26-152Р «Об утверждении Правил землепользования и застройки ЗАТО Железногорск» (Город и горожане, № 55, 12.07.2012).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2.6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Запрещается требовать от заявител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ля получения градостроительного плана земельного участка Заявитель обращается в Администрацию ЗАТО г.Железногорск с заявлением по форме, указанной в приложениях Б, В, Г к настоящему Регламенту;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 заявлению прилагаются документы, оформленные надлежащим образом (подпись, печать, дата)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)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) копия учредительных документов (для юридических лиц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) копия паспорта (для физических лиц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bookmarkStart w:id="0" w:name="Par97"/>
            <w:bookmarkEnd w:id="0"/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) копия кадастрового паспорта земельного участк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bookmarkStart w:id="1" w:name="Par98"/>
            <w:bookmarkEnd w:id="1"/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) копии технических паспортов (кадастровых паспортов) на объекты недвижимости, расположенные в границах рассматриваемого земельного участка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окументы, указанные в </w:t>
            </w:r>
            <w:hyperlink w:anchor="Par97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</w:rPr>
                <w:t>подпунктах 4</w:t>
              </w:r>
            </w:hyperlink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, </w:t>
            </w:r>
            <w:hyperlink w:anchor="Par98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</w:rPr>
                <w:t>5</w:t>
              </w:r>
            </w:hyperlink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настоящего пункта, запрашиваются Управлением градостроительства в порядке межведомственного информационного взаимодействия. Заявитель вправе представить указанные документы по собственной инициативе.</w:t>
            </w:r>
          </w:p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 предоставлении муниципальной услуги запрещается требовать от Заявител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)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      </w:r>
          </w:p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) предоставления документов и информации, которые находятся в распоряжении органов, предоставляющих государственные услуги, 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      </w:r>
          </w:p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2.7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Исчерпывающий перечень оснований для отказа в приеме документов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Основания для отказа в приеме заявления о предоставлении муниципальной услуги 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2.8.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Исчерпывающий перечень оснований для приостановления или отказа в предоставлении муниципальной услуги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нованиями для отказа в предоставлении Услуги являютс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) не представлены документы, указанные в  пункте 2.6 настоящего Регламент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) представление документов, по форме либо содержанию не соответствующих требованиям действующего законодательств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) отсутствие в государственном кадастре недвижимости сведений о местоположении границ земельного участка;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) отсутствие в заявлении информации о Заявителе (Ф.И.О., полный почтовый адрес для корреспонденции) и отсутствие подписи Заявителя.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Основания для приостановления предоставления муниципальной услуги отсутствуют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2.9. Перечень услуг, которые являются необходимыми и обязательными для предоставления муниципальной услуги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ля предоставлении услуги «Выдача градостроительных планов земельного участка» требуется предоставление сведений, содержащихся в Едином государственном реестре прав на недвижимое имущество и сделок с ним и предоставление кадастрового паспорта земельного участка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2.10. Порядок,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размер и основания взимания государственной пошлины или иной платы, взимаемой за предоставление муниципальной услуги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оставление муниципальной услуги для заявителей осуществляется бесплатно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2.11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оставление услуги для заявителей осуществляется бесплатно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2.12.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 xml:space="preserve">Организация приема заявителей специалистами и должностными лицами Управления градостроительства осуществляется в соответствии с графиком, приведенным в </w:t>
            </w:r>
            <w:hyperlink r:id="rId7">
              <w:r>
                <w:rPr>
                  <w:rStyle w:val="InternetLink"/>
                  <w:rFonts w:eastAsia="Calibri" w:cs="Times New Roman;Times New Roman" w:ascii="Times New Roman;Times New Roman" w:hAnsi="Times New Roman;Times New Roman"/>
                  <w:color w:val="0000FF"/>
                  <w:sz w:val="24"/>
                  <w:szCs w:val="24"/>
                </w:rPr>
                <w:t>пункте 2.2</w:t>
              </w:r>
            </w:hyperlink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 xml:space="preserve"> настоящего Регламента, в порядке очереди.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Максимальный срок ожидания в очереди для индивидуального устного информирования, при подаче заявления о предоставлении муниципальной услуги и при получении результата предоставления муниципальной услуги - не более 15 минут.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Индивидуальное устное информирование заявителя осуществляется специалистами и должностными лицами Управления градостроительства не более 15 минут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Если для подготовки ответа требуется продолжительное время, специалисты или должностные лица Управления градостроительства могут предложить Заявителю обратиться за информацией в письменном виде или получить ее на официальном сайте Администрации ЗАТО г. Железногорск в сети «Интернет».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ивидуальное письменное информирование Заявителя осуществляется путем направления ответа почтовым отправлением. Письменные обращения заявителей рассматриваются в течение 30 дней со дня их регистрации в Администрации ЗАТО г. Железногорск. Максимальный срок, на который может быть продлено рассмотрение обращения заявителя, составляет не более 30 дней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2.13.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Срок и порядок регистрации запроса заявителя о предоставлении муниципальной услуги и услуги предоставляемой организацией, участвующей в предоставлении муниципальной услуги, в том числе в электронной форме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 xml:space="preserve">Заявление о предоставлении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радостроительного плана земельного участка</w:t>
            </w: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, направленное почтовым отправлением, в электронной форме (после его переноса на бумажный носитель) или лично, регистрируется в день его получения.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В случае поступления запроса, направленного в электронной форме, в выходной день, его регистрация происходит в первый рабочий день после выходного дня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824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2.14.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Требования к помещениям, в которых предоставляется муниципальная услуга, услуга, предоставляемая организацией, участвующей в предоставлении муниципальной услуги, к месту ожидания и приема заявлений, размещению и оформлению визуальной, текстовой и мультимедийной информации о порядке предоставления таких услуг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я приема заявителей осуществляется в соответствии с графиком, приведенным в пункте 2.2 настоящего регламен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ля ожидания приема в коридоре 2-го этажа здания Администрации ЗАТО г. Железногорск отведены места, оборудованные стульями, а также столами для возможности оформления документов. Места ожидания соответствуют требованиям санитарных норм и правил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разцы документов и иная информация о предоставлении услуги размещаются на стендах рядом с кабинетами специалистов Управления градостроительств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 xml:space="preserve">Помещения для приема заявителей должны быть оборудованы табличками с указанием номера кабинета, фамилии, имени, отчества и должности муниципального служащего, осуществляющего предоставление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слуги</w:t>
            </w: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, режима работы.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Помещения для приема заявителей должны соответствовать комфортным условиям для заявителей и оптимальным условиям работы муниципальных служащих с заявителям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Каждое рабочее место муниципального служащего должно быть оборудовано персональным компьютером с возможностью доступа к необходимым информационным базам данных, сети «Интернет», печатающим и сканирующим устройствами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Помещения, в которых предоставляется муниципальная услуга, места ожидания, места для заполнения запроса (заявления) о предоставлении муниципальной услуги, информационные стенды с образцами их заполнения и перечнем документов, необходимых для предоставления муниципальной услуги, должны соответствовать требованиям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833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2.15.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оказатели доступности и качества муниципальных услуг;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Показателями доступности муниципальной услуги являются: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- обнародование (опубликование) органами местного самоуправления информации о своей деятельности в средствах массовой информ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- размещение органами местного самоуправления информации о своей деятельности в сети Интернет;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- размещение информации о своей деятельности в помещениях здания Администрации ЗАТО г. Железногорс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- ознакомление пользователей с информацией о деятельности органов местного самоуправления в помещениях здания Администрации ЗАТО г. Железногорск, а также через библиотечные и архивные фонды;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- предоставление пользователям информации по их запросу о деятельности органов местного самоуправления ЗАТО Железногорс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- возможность взаимодействия Заявителя со специалистами и должностными лицами Управления градостроительства при предоставлении муниципальной услуги, которое осуществляется 1 раз при индивидуальном устном информировании заявителя, и 2 раза - при подаче заявления лично на приеме и при получении результата предоставления муниципальной услуги лично заявителе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- наличие полной и исчерпывающей информации о способах, сроках, документах, необходимых для предоставления муниципальной услуги, на информационных стендах, на официальном сайте Администрации ЗАТО г. Железногорск в сети «Интернет», на Едином портале, предоставление указанной информации по телефону муниципальными служащими;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- возможность подачи заявления о предоставлении муниципальной услуги, получения необходимой информации и получения результатов предоставления муниципальной услуги посредством почтовых отправлений и в электронной форме без взаимодействия заявителя со специалистами и должностными лицами Управления градостроительства.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К показателям качества предоставления муниципальной услуги относятся: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- соблюдение требований нормативных правовых актов в сфере градостроительного законодательства Российской Федерации;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- соблюдение сроков оказания муниципальной услуги;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- отсутствие обоснованных жалоб со стороны заявителей</w:t>
            </w:r>
          </w:p>
        </w:tc>
      </w:tr>
      <w:tr>
        <w:trPr>
          <w:trHeight w:val="2824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2.16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услуги в электронной форме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 xml:space="preserve">Бланк заявления о выдаче градостроительного плана земельного участка, указанного </w:t>
            </w:r>
            <w:hyperlink r:id="rId8">
              <w:r>
                <w:rPr>
                  <w:rStyle w:val="InternetLink"/>
                  <w:rFonts w:eastAsia="Calibri" w:cs="Times New Roman;Times New Roman" w:ascii="Times New Roman;Times New Roman" w:hAnsi="Times New Roman;Times New Roman"/>
                  <w:color w:val="0000FF"/>
                  <w:sz w:val="24"/>
                  <w:szCs w:val="24"/>
                </w:rPr>
                <w:t>пункте 2.6</w:t>
              </w:r>
            </w:hyperlink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 xml:space="preserve"> Административного регламента, Заявитель может получить в электронном виде на "Едином портале государственных и муниципальных услуг (функций)" http://www.gosuslugi.ru/ и на официальном сайте Администрации ЗАТО г. Железногорск: http://www.admk26.ru/ в сети «Интернет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Ссылки на интернет-порталы размещены в сети Интернет на официальном сайте Администрации ЗАТО г. Железногорск http://www.admk26.ru/ в разделе «Муниципальная услуга».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Многофункциональными центрами муниципальная услуга не предоставляется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070" w:hRule="atLeast"/>
        </w:trPr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3.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      </w:r>
          </w:p>
        </w:tc>
      </w:tr>
      <w:tr>
        <w:trPr/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3.1. Описание административной процедуры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«</w:t>
            </w: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 xml:space="preserve">Прием и регистрация заявления о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даче градостроительного плана земельного участка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»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b/>
                <w:bCs/>
                <w:szCs w:val="24"/>
              </w:rPr>
              <w:t>3.1.1. Юридические факты, необходимые для начала административной процедуры</w:t>
            </w:r>
          </w:p>
          <w:p>
            <w:pPr>
              <w:pStyle w:val="Normal1"/>
              <w:jc w:val="both"/>
              <w:rPr>
                <w:b/>
                <w:b/>
                <w:bCs/>
                <w:sz w:val="32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нованием для начала административной процедуры является получение заявления от Заявителя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3.1.2. Сведения о должностном лице (исполнителе)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лавный специалист отдела дежурного генплана и кадастра Управления градостроительства Администрации ЗАТО г. Железногорск - кабинет 210, тел. 76-55-99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b/>
                <w:bCs/>
                <w:szCs w:val="24"/>
              </w:rPr>
              <w:t>3.1.3. Содержание административной процедуры</w:t>
            </w:r>
          </w:p>
          <w:p>
            <w:pPr>
              <w:pStyle w:val="Normal1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оверка правильности заполнения заявления, наличие подписи и даты на заявлении. Проверка комплектности представленных документов и правильности их оформления, согласно пункту 2.6 настоящего регламента. 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ая продолжительность выполнения данной административной процедуры составляет не более 40 минут</w:t>
            </w:r>
          </w:p>
          <w:p>
            <w:pPr>
              <w:pStyle w:val="Normal1"/>
              <w:ind w:left="80" w:firstLine="317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b/>
                <w:bCs/>
                <w:szCs w:val="24"/>
              </w:rPr>
              <w:t>3.1.4. Критерии для принятия решений</w:t>
            </w:r>
          </w:p>
          <w:p>
            <w:pPr>
              <w:pStyle w:val="Normal1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надлежаще оформленное заявление;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полный пакет документов согласно перечню пункта 2.6 настоящего регламента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b/>
                <w:bCs/>
                <w:szCs w:val="24"/>
              </w:rPr>
              <w:t>3.1.5. Результаты выполнения административной процедуры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ем и регистрация заявления о выдаче градостроительного плана земельного участка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.1.6.</w:t>
            </w:r>
          </w:p>
          <w:p>
            <w:pPr>
              <w:pStyle w:val="Normal1"/>
              <w:jc w:val="both"/>
              <w:rPr/>
            </w:pPr>
            <w:r>
              <w:rPr>
                <w:b/>
                <w:bCs/>
                <w:szCs w:val="24"/>
              </w:rPr>
              <w:t>Способ фиксации результата административной процедуры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гистрация заявления в электроном журнале регистрации документов Управления градостроительства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3.2. Описание административной процедуры 2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«Рассмотрение заявления и подготовка градостроительного плана земельного участка заявителю» 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b/>
                <w:bCs/>
                <w:szCs w:val="24"/>
              </w:rPr>
              <w:t>3.2.1. Юридические факты, необходимые для начала административной процедуры</w:t>
            </w:r>
          </w:p>
          <w:p>
            <w:pPr>
              <w:pStyle w:val="Normal1"/>
              <w:jc w:val="both"/>
              <w:rPr>
                <w:b/>
                <w:b/>
                <w:bCs/>
                <w:sz w:val="32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ступление заявления заявителя специалисту или должностному лицу (исполнителю), ответственному за предоставление муниципальной услуги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20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b/>
                <w:bCs/>
                <w:szCs w:val="24"/>
              </w:rPr>
              <w:t>3.2.2. Сведения о должностном лице (исполнителе)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бота с документами, запрос сведений указанных в пункте 2.6 настоящего Регламента, подготовка проекта распоряжения и проекта градостроительного плана земельного участка или уведомления об отказе в выдаче градостроительного плана земельного участка – главный специалист отдела дежурного генплана и кадастра Управления градостроительства Администрации ЗАТО г. Железногорск (далее специалист); кабинет 210, тел. 76-55-99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 xml:space="preserve">Подписание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аспоряжения </w:t>
            </w: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ja-JP"/>
              </w:rPr>
              <w:t xml:space="preserve">Администрации ЗАТО г.Железногорск об утверждении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радостроительного плана земельного участка</w:t>
            </w: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ja-JP"/>
              </w:rPr>
              <w:t xml:space="preserve">, либо </w:t>
            </w: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уведомления об отказе в предоставлении муниципальной услуги по выдаче градостроительного плана земельного участк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ja-JP"/>
              </w:rPr>
              <w:t xml:space="preserve">– </w:t>
            </w: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Глава администрации ЗАТО г. Железногорск; Администрация ЗАТО г. Железногорск, г. Железногорск, ул. 22 партсъезда, 21, каб. 313, тел. 8 (3919) 72-20-74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150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b/>
                <w:bCs/>
                <w:szCs w:val="24"/>
              </w:rPr>
              <w:t>3.2.3. Содержание административной процедуры</w:t>
            </w:r>
          </w:p>
          <w:p>
            <w:pPr>
              <w:pStyle w:val="Normal1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69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При поступлении заявления исполнителю, последний в течение 6 рабочих дней, рассматривает поступившее заявление и документы на предмет возможности подготовки проекта градостроительного плана либо отказа в предоставлении муниципальной услуги по выдаче градостроительного плана земельного участка.</w:t>
            </w:r>
          </w:p>
          <w:p>
            <w:pPr>
              <w:pStyle w:val="Normal"/>
              <w:autoSpaceDE w:val="false"/>
              <w:ind w:firstLine="469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 xml:space="preserve">Исполнитель осуществляет запрос документов, </w:t>
            </w: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ja-JP"/>
              </w:rPr>
              <w:t xml:space="preserve">указанных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 </w:t>
            </w:r>
            <w:hyperlink w:anchor="Par97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</w:rPr>
                <w:t>подпунктах 4</w:t>
              </w:r>
            </w:hyperlink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, </w:t>
            </w:r>
            <w:hyperlink w:anchor="Par98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</w:rPr>
                <w:t>5</w:t>
              </w:r>
            </w:hyperlink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 xml:space="preserve">в </w:t>
            </w:r>
            <w:hyperlink r:id="rId9">
              <w:r>
                <w:rPr>
                  <w:rStyle w:val="InternetLink"/>
                  <w:rFonts w:eastAsia="Calibri" w:cs="Times New Roman;Times New Roman" w:ascii="Times New Roman;Times New Roman" w:hAnsi="Times New Roman;Times New Roman"/>
                  <w:color w:val="0000FF"/>
                  <w:sz w:val="24"/>
                  <w:szCs w:val="24"/>
                </w:rPr>
                <w:t>пункте 2.6</w:t>
              </w:r>
            </w:hyperlink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 xml:space="preserve">, </w:t>
            </w: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ja-JP"/>
              </w:rPr>
              <w:t xml:space="preserve">в государственном органе и подведомственных ему организациях, участвующих в предоставлении муниципальной услуги, в распоряжении которых находятся указанные документы в рамках </w:t>
            </w: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межведомственного взаимодействия.</w:t>
            </w:r>
          </w:p>
          <w:p>
            <w:pPr>
              <w:pStyle w:val="Normal"/>
              <w:autoSpaceDE w:val="false"/>
              <w:ind w:firstLine="469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На основании предоставленных в рамках межведомственного взаимодействия государственным органом или подведомственными ему организациями, участвующими в предоставлении муниципальной услуги, сведений исполнитель определяет наличие либо отсутствие оснований для отказа в предоставлении муниципальной услуги по выдаче градостроительного плана земельного участка в соответствии с подразделом 2.8 настоящего Регламента.</w:t>
            </w:r>
          </w:p>
          <w:p>
            <w:pPr>
              <w:pStyle w:val="Normal"/>
              <w:autoSpaceDE w:val="false"/>
              <w:ind w:firstLine="469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По результатам рассмотрения заявления исполнитель осуществляет подготовку проекта градостроительного плана земельного участка и распоряжения об утверждении градостроительного плана земельного участка либо уведомления об отказе в предоставлении муниципальной услуги по выдаче градостроительного плана земельного участка.</w:t>
            </w:r>
          </w:p>
          <w:p>
            <w:pPr>
              <w:pStyle w:val="Normal"/>
              <w:autoSpaceDE w:val="false"/>
              <w:ind w:firstLine="469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Исполнитель присваивает номер градостроительному плану земельного участка.</w:t>
            </w:r>
          </w:p>
          <w:p>
            <w:pPr>
              <w:pStyle w:val="Normal"/>
              <w:autoSpaceDE w:val="false"/>
              <w:ind w:firstLine="469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Администрацией ЗАТО г. Железногорск принимается решение: о выдаче градостроительного плана земельного участка и издается распоряжение об утверждении градостроительного плана земельного участка, либо принимается решение об отказе в предоставлении муниципальной услуги и подписывается уведомление об отказе в предоставлении муниципальной услуги по выдаче градостроительного плана земельного участка.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Общий срок исполнения данной административной процедуры составляет не более 23 дней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Ответственным за предоставление сведений в рамках межведомственного взаимодействия является государственный орган</w:t>
            </w: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ja-JP"/>
              </w:rPr>
              <w:t>, указанный в пункте 2.2.3 настоящего Регламен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7"/>
              <w:jc w:val="both"/>
              <w:outlineLvl w:val="1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26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b/>
                <w:bCs/>
                <w:szCs w:val="24"/>
              </w:rPr>
              <w:t>3.2.4. Критерии для принятия решений</w:t>
            </w:r>
          </w:p>
          <w:p>
            <w:pPr>
              <w:pStyle w:val="Normal1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личи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) надлежаще оформленного заявления;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) полного пакета документов согласно перечню указанному в пункте 2.6 Регламента.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3) наличие либо отсутствие оснований для отказа в предоставлении муниципальной услуги по выдаче градостроительного плана земельного участка, в соответствии с подразделом 2.8 настоящего Регламента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1690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b/>
                <w:bCs/>
                <w:szCs w:val="24"/>
              </w:rPr>
              <w:t>3.2.5. Результаты выполнения административной процедуры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both"/>
              <w:rPr/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- принятие решения о выдаче градостроительного плана земельного участка;</w:t>
            </w:r>
          </w:p>
          <w:p>
            <w:pPr>
              <w:pStyle w:val="Normal1"/>
              <w:ind w:left="80" w:firstLine="317"/>
              <w:jc w:val="both"/>
              <w:rPr>
                <w:szCs w:val="24"/>
              </w:rPr>
            </w:pPr>
            <w:r>
              <w:rPr>
                <w:szCs w:val="24"/>
              </w:rPr>
              <w:t>- подготовка градостроительного плана земельного участка и издание распоряжения о его утверждении;</w:t>
            </w:r>
          </w:p>
          <w:p>
            <w:pPr>
              <w:pStyle w:val="Normal1"/>
              <w:ind w:left="80" w:firstLine="317"/>
              <w:jc w:val="both"/>
              <w:rPr>
                <w:szCs w:val="24"/>
              </w:rPr>
            </w:pPr>
            <w:r>
              <w:rPr>
                <w:szCs w:val="24"/>
              </w:rPr>
              <w:t>- принятие решения об отказе в выдаче градостроительного плана земельного участка;</w:t>
            </w:r>
          </w:p>
          <w:p>
            <w:pPr>
              <w:pStyle w:val="Normal1"/>
              <w:ind w:left="80" w:firstLine="317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- подготовка </w:t>
            </w:r>
            <w:r>
              <w:rPr>
                <w:rFonts w:eastAsia="Calibri"/>
                <w:szCs w:val="24"/>
              </w:rPr>
              <w:t>уведомления об отказе в предоставлении муниципальной услуги по выдаче градостроительного плана земельного участка</w:t>
            </w:r>
          </w:p>
          <w:p>
            <w:pPr>
              <w:pStyle w:val="Normal1"/>
              <w:ind w:left="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978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b/>
                <w:bCs/>
                <w:szCs w:val="24"/>
              </w:rPr>
              <w:t>3.2.6. Способ фиксации результата административной процедуры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Подписанное Главой администрации ЗАТО г.Железногорск распоряжение об утверждении градостроительного плана земельного участка, либо уведомление об отказе в предоставлении муниципальной услуги по выдаче градостроительного плана земельного участка, с указанием причин отказа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 xml:space="preserve">3.3. Описание административной процедуры 3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 xml:space="preserve">«Выдача градостроительного плана земельного участка Заявителю» </w:t>
            </w:r>
          </w:p>
          <w:p>
            <w:pPr>
              <w:pStyle w:val="Normal"/>
              <w:ind w:firstLine="426"/>
              <w:jc w:val="center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b/>
                <w:bCs/>
                <w:szCs w:val="24"/>
              </w:rPr>
              <w:t>3.3.1. Юридические факты, необходимые для начала административной процедур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Подписанное Главой администрации ЗАТО г. Железногорск распоряжение об утверждении градостроительного плана земельного участка, либо уведомление об отказе в предоставлении муниципальной услуги по выдаче градостроительного плана земельного участка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3.3.2. Сведения о должностном лице (исполнителе)</w:t>
            </w:r>
          </w:p>
          <w:p>
            <w:pPr>
              <w:pStyle w:val="Normal1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лавный специалист отдела дежурного генплана и кадастра Управления градостроительства Администрации ЗАТО г.Железногорск, кабинеты: 210, тел. 76-55-99.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3.3.3. Содержание административной процедуры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гистрация утвержденного градостроительного плана в электроном журнале регистрации документов Управления градостроительства в исходящей документации с указанием исходящего номера и даты регистрац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и личном обращении заявителя зарегистрированный градостроительный план </w:t>
            </w: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земельного участка или уведомление об отказе в предоставлении муниципальной услуги по выдаче градостроительного плана земельного участк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выдается Заявителю лично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 случае предоставления услуги с использованием почтового отправления градостроительный план </w:t>
            </w: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земельного участка или уведомления об отказе в предоставлении муниципальной услуги по выдаче градостроительного плана земельного участка,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Заявителю направляется по указанному в обращении почтовому адрес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и предоставлении услуги в электронной форме с использованием электронной почты или Единого портала градостроительный план </w:t>
            </w: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земельного участка или уведомление об отказе в предоставлении муниципальной услуги по выдаче градостроительного плана земельного участк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направляется Заявителю в электронной форме по указанному в заявлении адресу электронной почты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Общий срок исполнения данной административной процедуры сос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</w:t>
            </w: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авляет 1 рабочий день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3.3.4. Критерии для принятия решений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аличие утвержденного </w:t>
            </w: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и зарегистрированного градостроительного плана земельного участка, либо уведомления об отказе в предоставлении муниципальной услуги по выдаче градостроительного плана земельного участка, с указанием причин отказа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3.3.5. Результаты выполнения административной процедуры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Выдача заявителю градостроительного плана земельного участка либо уведомления об отказе в предоставлении муниципальной услуги по выдаче градостроительного плана земельного участка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3.3.6. Способ фиксации результата административной процедуры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Регистрация направления заявителю градостроительного плана земельного участка либо уведомления об отказе в предоставлении муниципальной услуги по выдаче градостроительного плана земельного участка в электронном журнале Администрации ЗАТО г. Железногорск в исходящей документации с указанием исходящего номера и даты регистрации и его направление заявителю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 xml:space="preserve">3.4. Описание порядка осуществления в электронной форме, в том числе с использованием федеральной государственной информационной системы "Единый портал государственных и муниципальных услуг (функций)", следующих административных процедур </w:t>
            </w:r>
          </w:p>
          <w:p>
            <w:pPr>
              <w:pStyle w:val="Normal"/>
              <w:ind w:firstLine="426"/>
              <w:jc w:val="center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3.4.1. Предоставление в установленном порядке информации заявителям и обеспечение доступа заявителей к сведениям о муниципальной услуг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Заявителю предоставляется возможность получения информации о порядке предоставлении муниципальной услуги на официальном сайте Администрации ЗАТО г. Железногорск в сети «Интернет»: http://www.admk26.ru/ и на Едином портале http://www.gosuslugi.ru/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3.4.2. Подача заявителем запроса и иных документов, необходимых для предоставления муниципальной услуги, и прием таких запроса и документ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 xml:space="preserve">Заявителю предоставляется возможность направления заявления о выдаче градостроительного плана земельного участка в электронной форме с использованием электронной почты </w:t>
            </w: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buzun</w:t>
            </w: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 xml:space="preserve">@adm.k26.ru или Единого портала http://www.gosuslugi.ru/. Для этого обеспечивается доступность для копирования и заполнения бланка заявления, указанного в </w:t>
            </w:r>
            <w:hyperlink r:id="rId10">
              <w:r>
                <w:rPr>
                  <w:rStyle w:val="InternetLink"/>
                  <w:rFonts w:eastAsia="Calibri" w:cs="Times New Roman;Times New Roman" w:ascii="Times New Roman;Times New Roman" w:hAnsi="Times New Roman;Times New Roman"/>
                  <w:sz w:val="24"/>
                  <w:szCs w:val="24"/>
                </w:rPr>
                <w:t>пункте 2.6</w:t>
              </w:r>
            </w:hyperlink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 xml:space="preserve"> Административного регламента в электронной форме на официальном сайте Администрации ЗАТО г. Железногорск в сети "Интернет": http://www.admk26.ru/ и на Едином портале http://www.gosuslugi.ru/. Заявление, поступившее в электронной форме, распечатывается на бумажном носителе и регистрируется в порядке, установленном для обычных письменных обраще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Ссылки на интернет-порталы размещены в сети Интернет на официальном сайте Администрации ЗАТО г. Железногорск http://www.admk26.ru/ в разделе «Муниципальная услуга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3.4.3. Получение заявителем сведений о ходе выполнения запроса о предоставлении муниципальной услуг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 xml:space="preserve">Заявителю предоставляется возможность получения информации о ходе выполнения запроса, о ходе предоставления муниципальной услуги посредством телефонного обращения к специалистам или должностным лицам Управления градостроительства по телефонам, указанным в </w:t>
            </w:r>
            <w:hyperlink r:id="rId11">
              <w:r>
                <w:rPr>
                  <w:rStyle w:val="InternetLink"/>
                  <w:rFonts w:eastAsia="Calibri" w:cs="Times New Roman;Times New Roman" w:ascii="Times New Roman;Times New Roman" w:hAnsi="Times New Roman;Times New Roman"/>
                  <w:sz w:val="24"/>
                  <w:szCs w:val="24"/>
                </w:rPr>
                <w:t>пункте 1.3</w:t>
              </w:r>
            </w:hyperlink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 xml:space="preserve"> Регламен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3.4.4. Взаимодействие органа, предоставляющего муниципальную услугу, с органами государственной власти, органами местного самоуправления и организациями, участвующими в предоставлении муниципальных услуг, в том числе порядок и условия такого взаимодействия.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апрос осуществляется в Железногорский отдел Управления Федеральной службы государственной регистрации, кадастра и картографии по Красноярскому краю (Росреестр по г. Железногорску) для получения сведений, содержащихся в Едином государственном реестра прав на недвижимое имущество и сделок с ним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3.4.5. Получение заявителем результата предоставления муниципальной услуги.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Результат предоставления муниципальной услуги (ответ на обращение) может быть получен заявителем в электронной форме, путем направления градостроительного плана земельного участка на адрес электронной почты, указанный заявител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;Times New Roman" w:hAnsi="Times New Roman;Times New Roman" w:eastAsia="Calibri" w:cs="Times New Roman;Times New Roman"/>
                <w:bCs/>
                <w:sz w:val="28"/>
                <w:szCs w:val="2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3.5.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 Описание административной процедуры формирования и направления межведомственных запросов в органы (организации), участвующие в предоставлении градостроительных планов земельных участков</w:t>
            </w:r>
          </w:p>
          <w:p>
            <w:pPr>
              <w:pStyle w:val="Normal"/>
              <w:ind w:firstLine="42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3.5.1. Основания для начала административной процедуры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Заявление о выдаче градостроительного плана земельного участка</w:t>
            </w:r>
          </w:p>
          <w:p>
            <w:pPr>
              <w:pStyle w:val="Normal1"/>
              <w:ind w:left="80" w:firstLine="426"/>
              <w:jc w:val="both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;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Cs w:val="24"/>
              </w:rPr>
              <w:t>3.5.2. Содержание административной процедуры</w:t>
            </w:r>
          </w:p>
          <w:p>
            <w:pPr>
              <w:pStyle w:val="Normal1"/>
              <w:ind w:left="80" w:firstLine="42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1"/>
              <w:ind w:left="80" w:firstLine="42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1"/>
              <w:ind w:left="80" w:firstLine="42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1"/>
              <w:ind w:left="80" w:firstLine="42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80" w:firstLine="426"/>
              <w:jc w:val="both"/>
              <w:rPr/>
            </w:pPr>
            <w:r>
              <w:rPr>
                <w:szCs w:val="24"/>
              </w:rPr>
              <w:t>В течение пяти дней со дня поступления заявления в Управление градостроительства специалист осуществляет формирование и направление межведомственных запросов в государственные органы или подведомственные им организации, указанные в пункте 2.3 Административного регламента:</w:t>
            </w:r>
          </w:p>
          <w:p>
            <w:pPr>
              <w:pStyle w:val="Normal1"/>
              <w:ind w:left="80" w:firstLine="426"/>
              <w:jc w:val="both"/>
              <w:rPr/>
            </w:pPr>
            <w:r>
              <w:rPr>
                <w:szCs w:val="24"/>
              </w:rPr>
              <w:t>1) о предоставлении сведений о правоустанавливающих документах на объекты недвижимости из Единого государственного реестра прав на недвижимое имущество и сделок с ним (ЕГРП);</w:t>
            </w:r>
          </w:p>
          <w:p>
            <w:pPr>
              <w:pStyle w:val="Normal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2) о предоставлении кадастрового паспорта земельного участка.</w:t>
            </w:r>
          </w:p>
          <w:p>
            <w:pPr>
              <w:pStyle w:val="Normal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В запросе должны быть указанны: наименование объекта недвижимости (жилое или нежилое помещение), кадастровый номер объекта недвижимости, район, город, населенный пункт, улица, дом, корпус, строение, квартира, площадь объекта недвижимости.</w:t>
            </w:r>
          </w:p>
          <w:p>
            <w:pPr>
              <w:pStyle w:val="Normal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Представление сведений в рамках межведомственного взаимодействия осуществляется государственными органами или подведомственными организациями, указанными в пункте 2.2.3 Административного регламента в срок не превышающий пять рабочих дней со дня поступления межведомственного запроса</w:t>
            </w:r>
          </w:p>
        </w:tc>
      </w:tr>
      <w:tr>
        <w:trPr>
          <w:trHeight w:val="2116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eastAsia="Calibri"/>
                <w:b/>
                <w:b/>
                <w:bCs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3.5.3. Сведения о должностном лице</w:t>
            </w:r>
          </w:p>
          <w:p>
            <w:pPr>
              <w:pStyle w:val="Normal1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Cs w:val="24"/>
              </w:rPr>
              <w:t>(исполнителе)</w:t>
            </w:r>
          </w:p>
          <w:p>
            <w:pPr>
              <w:pStyle w:val="Normal1"/>
              <w:ind w:left="80" w:firstLine="42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Главный специалист отдела дежурного генплана и кадастра Управления градостроительства (далее – специалист), кабинет 210, тел. (3919) 76-55-99.</w:t>
            </w:r>
          </w:p>
          <w:p>
            <w:pPr>
              <w:pStyle w:val="Normal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Ведущий специалист отдела дежурного генплана и кадастра Управления градостроительства (далее – специалист), кабинет 216, тел. (3919) 76-55-51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Cs w:val="24"/>
              </w:rPr>
              <w:t>3.5.4. Критерии для принятия решения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80" w:firstLine="426"/>
              <w:jc w:val="both"/>
              <w:rPr/>
            </w:pPr>
            <w:r>
              <w:rPr>
                <w:szCs w:val="24"/>
              </w:rPr>
              <w:t>Наличие или отсутствие документов, указанных в подпунктах 1, 4, 5 раздела 2.6 настоящего регламента.</w:t>
            </w:r>
          </w:p>
          <w:p>
            <w:pPr>
              <w:pStyle w:val="Normal1"/>
              <w:ind w:left="80" w:firstLine="42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Cs w:val="24"/>
              </w:rPr>
              <w:t>3.5.5. Результаты выполнения административной процедуры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80" w:firstLine="42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Cs w:val="24"/>
              </w:rPr>
              <w:t>Поступление в Управление градостроительства Администрацию ЗАТО г. Железногорск в рамках межведомственного взаимодействия сведений о правоустанавливающих документах на объекты недвижимости из Единого государственного реестра прав на недвижимое имущество и сделок с ним (ЕГРП), кадастрового паспорта земельного участка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Cs w:val="24"/>
              </w:rPr>
              <w:t>3.5.6. Способ фиксации результата административной процедуры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80" w:firstLine="42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Cs w:val="24"/>
              </w:rPr>
              <w:t>Сведения, представленные в рамках межведомственного взаимодействия, регистрируются в журнале запросов государственной информационной системы Красноярского края «Региональная система межведомственного электронного взаимодействия «Енисей – ГУ»</w:t>
            </w:r>
          </w:p>
        </w:tc>
      </w:tr>
      <w:tr>
        <w:trPr/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4.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 Формы контроля за исполнением административного регламента</w:t>
            </w:r>
          </w:p>
          <w:p>
            <w:pPr>
              <w:pStyle w:val="Normal"/>
              <w:ind w:firstLine="42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4.1.П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орядок осуществления текущего контроля</w:t>
            </w:r>
          </w:p>
          <w:p>
            <w:pPr>
              <w:pStyle w:val="Normal"/>
              <w:autoSpaceDE w:val="false"/>
              <w:ind w:firstLine="317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4.1.1. Текущий контроль за соблюдением положений административного регламента</w:t>
            </w:r>
          </w:p>
          <w:p>
            <w:pPr>
              <w:pStyle w:val="Normal1"/>
              <w:jc w:val="both"/>
              <w:rPr>
                <w:b/>
                <w:b/>
                <w:bCs/>
                <w:sz w:val="32"/>
                <w:szCs w:val="24"/>
              </w:rPr>
            </w:pPr>
            <w:r>
              <w:rPr>
                <w:b/>
                <w:bCs/>
                <w:sz w:val="32"/>
                <w:szCs w:val="24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Текущий контроль за соблюдением положений регламента осуществляет руководитель Управления градостроительства Администрации ЗАТО г. Железногорск. Контроль за полнотой и качеством предоставления муниципальной услуги включает в себя выявление и устранение нарушений прав граждан, рассмотрение и принятие решений, подготовку ответов на обращения граждан, содержащих жалобы на действия (бездействие) должностных лиц и специалистов, предоставляющих муниципальную услугу. Текущий контроль осуществляется путем проведения проверок соблюдения и исполнения положений регламента и правовых актов, регулирующих градостроительное законодательство 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b/>
                <w:bCs/>
                <w:szCs w:val="24"/>
              </w:rPr>
              <w:t>4.1.2. Текущий контроль за принятием решений</w:t>
            </w:r>
          </w:p>
          <w:p>
            <w:pPr>
              <w:pStyle w:val="Normal1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кущий контроль за принятием решений ответственными лицами осуществляет Глава администрации ЗАТО г. Железногорск путем проведения выборочных проверок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4.2. П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орядок и периодичность осуществления </w:t>
            </w:r>
          </w:p>
          <w:p>
            <w:pPr>
              <w:pStyle w:val="Normal"/>
              <w:ind w:firstLine="42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плановых и внеплановых проверок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b/>
                <w:bCs/>
                <w:szCs w:val="24"/>
              </w:rPr>
              <w:t>4.2.1. П</w:t>
            </w:r>
            <w:r>
              <w:rPr>
                <w:b/>
                <w:szCs w:val="24"/>
              </w:rPr>
              <w:t>орядок и периодичность проверок</w:t>
            </w:r>
          </w:p>
          <w:p>
            <w:pPr>
              <w:pStyle w:val="Normal1"/>
              <w:jc w:val="both"/>
              <w:rPr>
                <w:b/>
                <w:b/>
                <w:bCs/>
                <w:sz w:val="32"/>
                <w:szCs w:val="24"/>
              </w:rPr>
            </w:pPr>
            <w:r>
              <w:rPr>
                <w:b/>
                <w:bCs/>
                <w:sz w:val="32"/>
                <w:szCs w:val="24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уководитель Управления градостроительства Администрации ЗАТО г. Железногорск представляет Главе администрации ЗАТО г. Железногорск план проведения плановых проверок для утверждения. 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о окончании текущего года руководитель Управления градостроительства Администрации ЗАТО г. Железногорск  представляет Главе администрации ЗАТО г. Железногорск отчет о результатах проведенных плановых проверок.   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 проведении плановых проверок в течение года в случае выявления нарушений прав граждан виновные лица привлекаются к ответственности в порядке, установленном действующим законодательством Российской Федерации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b/>
                <w:bCs/>
                <w:szCs w:val="24"/>
              </w:rPr>
              <w:t xml:space="preserve">4.2.2. Порядок и формы контроля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нтроль за полнотой и качеством предоставления муниципальной услуги включает в себя проведение проверок, выявление и устранение нарушения прав граждан. Проверки могут быть плановыми и внеплановыми. Плановые проверки осуществляются на основании годовых планов проведения проверок. При проверке могут рассматриваться все вопросы, связанные с предоставлением муниципальной услуги, или вопросы, связанные с исполнением той или иной административной процедуры. Проверка может проводиться по конкретному обращению заявителя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</w:rPr>
              <w:t>4.3. Ответственность должностных лиц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</w:rPr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b/>
                <w:bCs/>
                <w:szCs w:val="24"/>
              </w:rPr>
              <w:t>4.3.1. О</w:t>
            </w:r>
            <w:r>
              <w:rPr>
                <w:b/>
                <w:szCs w:val="24"/>
              </w:rPr>
              <w:t xml:space="preserve">тветственность исполнителей </w:t>
            </w:r>
          </w:p>
          <w:p>
            <w:pPr>
              <w:pStyle w:val="Normal1"/>
              <w:jc w:val="both"/>
              <w:rPr>
                <w:b/>
                <w:b/>
                <w:bCs/>
                <w:sz w:val="32"/>
                <w:szCs w:val="24"/>
              </w:rPr>
            </w:pPr>
            <w:r>
              <w:rPr>
                <w:b/>
                <w:bCs/>
                <w:sz w:val="32"/>
                <w:szCs w:val="24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Персональная ответственность специалистов и должностных лиц, участвующих в предоставлении муниципальной услуги, закрепляется в их должностных инструкциях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/>
                <w:b/>
                <w:b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Лица, ответственные за предоставление муниципальной услуги, в случае ненадлежащего предоставления муниципальной услуги, своих служебных обязанностей, совершения противоправных действий, несут ответственность в соответствии с действующим законодательством Российской Федерации 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b/>
                <w:bCs/>
                <w:szCs w:val="24"/>
              </w:rPr>
              <w:t>4.3.2. Ответственность руководителей</w:t>
            </w:r>
          </w:p>
          <w:p>
            <w:pPr>
              <w:pStyle w:val="Normal1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олжностные лица, ответственные за осуществление текущего контроля, либо за предоставление муниципальной услуги, в случае ненадлежащего исполнения должностных обязанностей, совершения противоправных действий, несут ответственность в соответствии с действующим законодательством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Российской Федерации</w:t>
            </w:r>
          </w:p>
          <w:p>
            <w:pPr>
              <w:pStyle w:val="Normal1"/>
              <w:ind w:left="80" w:firstLine="317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</w:rPr>
              <w:t>4.4. Порядок и формы общественного контроля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</w:rPr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Cs w:val="24"/>
              </w:rPr>
              <w:t>4.4.1. Контроль граждан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Граждане при проведении в отношении них проверок имеют право осуществлять защиту своих прав и (или) законных интересов в порядке, установленном действующим законодательством Российской Федерации. Граждане имеют право в установленном порядке создавать объединения для осуществления общественного контроля за предоставлением муниципальной услуги</w:t>
            </w:r>
          </w:p>
          <w:p>
            <w:pPr>
              <w:pStyle w:val="Normal1"/>
              <w:ind w:left="80" w:firstLine="317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b/>
                <w:bCs/>
                <w:szCs w:val="24"/>
              </w:rPr>
              <w:t>4.4.2. Контроль организаций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Юридические лица независимо от их организационно-правовой формы в соответствии с учредительными документами имеют право осуществлять защиту своих прав и (или) законных интересов в порядке, установленном действующим законодательством Российской Федерации.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Юридические лица имеют право в установленном порядке создавать объединения для осуществления общественного контроля за предоставлением муниципальной услуги</w:t>
            </w:r>
          </w:p>
          <w:p>
            <w:pPr>
              <w:pStyle w:val="Normal1"/>
              <w:ind w:left="80" w:firstLine="317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</w:tc>
      </w:tr>
      <w:tr>
        <w:trPr/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426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</w:rPr>
              <w:t>5.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 либо муниципального служащего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5.1. Информация 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 праве заявителей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раждане, юридические лица имеют право на досудебное (внесудебное) обжалование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5.2. Предмет досудебного (внесудебного) обжалования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32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явитель обращается с жалобой на решения и действия (бездействия) в следующих случаях:</w:t>
            </w:r>
          </w:p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) нарушение срока регистрации запроса Заявителя о предоставлении муниципальной услуги;</w:t>
            </w:r>
          </w:p>
          <w:p>
            <w:pPr>
              <w:pStyle w:val="Normal"/>
              <w:autoSpaceDE w:val="false"/>
              <w:ind w:firstLine="432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) нарушение срока предоставления муниципальной услуги;</w:t>
            </w:r>
          </w:p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      </w:r>
          </w:p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      </w:r>
          </w:p>
          <w:p>
            <w:pPr>
              <w:pStyle w:val="Normal"/>
              <w:autoSpaceDE w:val="false"/>
              <w:ind w:firstLine="432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)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      </w:r>
          </w:p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      </w:r>
          </w:p>
          <w:p>
            <w:pPr>
              <w:pStyle w:val="Normal"/>
              <w:autoSpaceDE w:val="false"/>
              <w:ind w:firstLine="432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</w:t>
            </w:r>
          </w:p>
          <w:p>
            <w:pPr>
              <w:pStyle w:val="Normal"/>
              <w:autoSpaceDE w:val="false"/>
              <w:ind w:firstLine="432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5.3. Щснования для начала процедуры досудебного (внесудебного) обжалования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32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гистрация жалобы в органе, предоставляющем муниципальную услугу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5.4. Право заявителя на получение информации  и документов, необходимых для обоснования и рассмотрения жалобы 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32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явитель имеет право на получение информации и документов, которые необходимы для обоснования и рассмотрения жалобы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5.5. Органы местного самоуправления и должностные лица, которым может быть направлена жалоба заявителя в досудебном (внесудебном) порядке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рганом местного самоуправления, предоставляющим муниципальную услугу, является Администрация ЗАТО г. Железногорск. </w:t>
            </w:r>
          </w:p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лжностным лицом, на имя которого может быть направлена жалоба в рамках досудебного (внесудебного) обжалования  действий (бездействия) и решений, принятых в ходе предоставления муниципальной услуги, является Глава администрации ЗАТО г. Железногорск.</w:t>
            </w:r>
          </w:p>
          <w:p>
            <w:pPr>
              <w:pStyle w:val="Normal"/>
              <w:autoSpaceDE w:val="false"/>
              <w:ind w:firstLine="432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алоба подается в письменной форме на бумажном носителе или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</w:t>
            </w:r>
          </w:p>
          <w:p>
            <w:pPr>
              <w:pStyle w:val="Normal"/>
              <w:autoSpaceDE w:val="false"/>
              <w:ind w:firstLine="432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5.6. Сроки рассмотрения жалобы 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32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</w:t>
            </w:r>
          </w:p>
          <w:p>
            <w:pPr>
              <w:pStyle w:val="Normal"/>
              <w:autoSpaceDE w:val="false"/>
              <w:ind w:firstLine="432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5.7. Результаты досудебного (внесудебного) обжалования 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32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bookmarkStart w:id="2" w:name="Par0"/>
            <w:bookmarkEnd w:id="2"/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 результатам рассмотрения жалобы орган, предоставляющий муниципальную услугу, принимает одно из следующих решений:</w:t>
            </w:r>
          </w:p>
          <w:p>
            <w:pPr>
              <w:pStyle w:val="Normal"/>
              <w:autoSpaceDE w:val="false"/>
              <w:ind w:firstLine="432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      </w:r>
          </w:p>
          <w:p>
            <w:pPr>
              <w:pStyle w:val="Normal"/>
              <w:autoSpaceDE w:val="false"/>
              <w:ind w:firstLine="432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) отказывает в удовлетворении жалобы.</w:t>
            </w:r>
          </w:p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позднее дня, следующего за днем принятия решения, указанного в настоящем пункте, Заявителю в письменной форме и по желанию заявителя в электронной форме направляется мотивированный ответ о результатах рассмотрения жалобы.</w:t>
            </w:r>
          </w:p>
          <w:p>
            <w:pPr>
              <w:pStyle w:val="Normal"/>
              <w:autoSpaceDE w:val="false"/>
              <w:ind w:firstLine="432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прокуратуру ЗАТО г. Железногорск</w:t>
            </w:r>
          </w:p>
          <w:p>
            <w:pPr>
              <w:pStyle w:val="Normal"/>
              <w:autoSpaceDE w:val="false"/>
              <w:ind w:firstLine="432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432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80" w:firstLine="317"/>
              <w:jc w:val="center"/>
              <w:rPr>
                <w:szCs w:val="24"/>
              </w:rPr>
            </w:pPr>
            <w:r>
              <w:rPr>
                <w:b/>
                <w:sz w:val="28"/>
                <w:szCs w:val="28"/>
              </w:rPr>
              <w:t>Приложения к административному регламенту</w:t>
            </w:r>
          </w:p>
        </w:tc>
      </w:tr>
      <w:tr>
        <w:trPr>
          <w:trHeight w:val="397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иложение А </w:t>
            </w:r>
          </w:p>
          <w:p>
            <w:pPr>
              <w:pStyle w:val="Normal1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Cs w:val="24"/>
              </w:rPr>
            </w:pPr>
            <w:r>
              <w:rPr>
                <w:szCs w:val="24"/>
              </w:rPr>
              <w:t>Блок-схема административных процедур</w:t>
            </w:r>
          </w:p>
        </w:tc>
      </w:tr>
      <w:tr>
        <w:trPr>
          <w:trHeight w:val="55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приложение Б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орма заявления о выдаче градостроительного плана земельного участка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приложение В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Образец заполнения заявления о предоставлении выписки (для юридических лиц)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приложение Г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Образец заполнения заявления о предоставлении выписки (для физических лиц)</w:t>
            </w:r>
          </w:p>
        </w:tc>
      </w:tr>
    </w:tbl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А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 административному регламенту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sz w:val="28"/>
          <w:szCs w:val="28"/>
        </w:rPr>
        <w:t>БЛОК-СХЕМА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ТИВНЫХ ПРОЦЕДУР ПРИ ПРЕДОСТАВЛЕНИИ МУНИЦИПАЛЬНОЙ УСЛУГИ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ыдача градостроительных планов земельного участка</w:t>
      </w: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»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3660" w:leader="none"/>
          <w:tab w:val="center" w:pos="4677" w:leader="none"/>
        </w:tabs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518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220</wp:posOffset>
                </wp:positionH>
                <wp:positionV relativeFrom="paragraph">
                  <wp:posOffset>36830</wp:posOffset>
                </wp:positionV>
                <wp:extent cx="5584190" cy="396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396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  <w:szCs w:val="22"/>
                              </w:rPr>
                              <w:t>Обращение заявления с письменным заявление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7pt;height:31.25pt;mso-wrap-distance-left:9.05pt;mso-wrap-distance-right:9.05pt;mso-wrap-distance-top:0pt;mso-wrap-distance-bottom:0pt;margin-top:2.9pt;mso-position-vertical-relative:text;margin-left: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;Times New Roman" w:hAnsi="Times New Roman;Times New Roman" w:cs="Times New Roman;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  <w:szCs w:val="22"/>
                        </w:rPr>
                        <w:t>Обращение заявления с письменным заявлением</w:t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sz w:val="22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8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518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70835</wp:posOffset>
                </wp:positionH>
                <wp:positionV relativeFrom="paragraph">
                  <wp:posOffset>78740</wp:posOffset>
                </wp:positionV>
                <wp:extent cx="635" cy="1301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6.05pt;margin-top:6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18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220</wp:posOffset>
                </wp:positionH>
                <wp:positionV relativeFrom="paragraph">
                  <wp:posOffset>29210</wp:posOffset>
                </wp:positionV>
                <wp:extent cx="5584190" cy="3632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363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  <w:szCs w:val="22"/>
                              </w:rPr>
                              <w:t>Прием и регистрация заявл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7pt;height:28.6pt;mso-wrap-distance-left:9.05pt;mso-wrap-distance-right:9.05pt;mso-wrap-distance-top:0pt;mso-wrap-distance-bottom:0pt;margin-top:2.3pt;mso-position-vertical-relative:text;margin-left: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;Times New Roman" w:hAnsi="Times New Roman;Times New Roman" w:cs="Times New Roman;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  <w:szCs w:val="22"/>
                        </w:rPr>
                        <w:t>Прием и регистрация заявлений</w:t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8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518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70835</wp:posOffset>
                </wp:positionH>
                <wp:positionV relativeFrom="paragraph">
                  <wp:posOffset>37465</wp:posOffset>
                </wp:positionV>
                <wp:extent cx="635" cy="254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05pt;margin-top:2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18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518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355</wp:posOffset>
                </wp:positionH>
                <wp:positionV relativeFrom="paragraph">
                  <wp:posOffset>635</wp:posOffset>
                </wp:positionV>
                <wp:extent cx="5647055" cy="6508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7055" cy="650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  <w:szCs w:val="22"/>
                              </w:rPr>
                              <w:t>Рассмотрение заявления и прилагаемых документов, формирование и направление межведомственных запросов сведений в государственные органы или подведомственные им организ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65pt;height:51.25pt;mso-wrap-distance-left:9.05pt;mso-wrap-distance-right:9.05pt;mso-wrap-distance-top:0pt;mso-wrap-distance-bottom:0pt;margin-top:0pt;mso-position-vertical-relative:text;margin-left: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;Times New Roman" w:hAnsi="Times New Roman;Times New Roman" w:cs="Times New Roman;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  <w:szCs w:val="22"/>
                        </w:rPr>
                        <w:t>Рассмотрение заявления и прилагаемых документов, формирование и направление межведомственных запросов сведений в государственные органы или подведомственные им организации</w:t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8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Прием и регистрация заявлений</w:t>
      </w:r>
    </w:p>
    <w:p>
      <w:pPr>
        <w:pStyle w:val="Normal"/>
        <w:tabs>
          <w:tab w:val="clear" w:pos="708"/>
          <w:tab w:val="left" w:pos="518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4396105</wp:posOffset>
                </wp:positionH>
                <wp:positionV relativeFrom="paragraph">
                  <wp:posOffset>135255</wp:posOffset>
                </wp:positionV>
                <wp:extent cx="1270" cy="2711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15pt;margin-top:1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35150</wp:posOffset>
                </wp:positionH>
                <wp:positionV relativeFrom="paragraph">
                  <wp:posOffset>135255</wp:posOffset>
                </wp:positionV>
                <wp:extent cx="635" cy="2711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5pt;margin-top:1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18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518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355</wp:posOffset>
                </wp:positionH>
                <wp:positionV relativeFrom="paragraph">
                  <wp:posOffset>92710</wp:posOffset>
                </wp:positionV>
                <wp:extent cx="2399665" cy="850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850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  <w:szCs w:val="22"/>
                              </w:rPr>
                              <w:t xml:space="preserve">Подготовка проекта градостроительного плана земельного участк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95pt;height:67pt;mso-wrap-distance-left:9.05pt;mso-wrap-distance-right:9.05pt;mso-wrap-distance-top:0pt;mso-wrap-distance-bottom:0pt;margin-top:7.3pt;mso-position-vertical-relative:text;margin-left: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  <w:szCs w:val="22"/>
                        </w:rPr>
                        <w:t xml:space="preserve">Подготовка проекта градостроительного плана земельного участ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67075</wp:posOffset>
                </wp:positionH>
                <wp:positionV relativeFrom="paragraph">
                  <wp:posOffset>52070</wp:posOffset>
                </wp:positionV>
                <wp:extent cx="2294890" cy="93916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939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  <w:szCs w:val="22"/>
                              </w:rPr>
                              <w:t xml:space="preserve">Подготовка уведомления об отказе в предоставлении услуги по выдаче градостроительного плана земельного участк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73.95pt;mso-wrap-distance-left:9.05pt;mso-wrap-distance-right:9.05pt;mso-wrap-distance-top:0pt;mso-wrap-distance-bottom:0pt;margin-top:4.1pt;mso-position-vertical-relative:text;margin-left:25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  <w:szCs w:val="22"/>
                        </w:rPr>
                        <w:t xml:space="preserve">Подготовка уведомления об отказе в предоставлении услуги по выдаче градостроительного плана земельного участка </w:t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8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518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518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518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518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60805</wp:posOffset>
                </wp:positionH>
                <wp:positionV relativeFrom="paragraph">
                  <wp:posOffset>62865</wp:posOffset>
                </wp:positionV>
                <wp:extent cx="635" cy="38925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15pt;margin-top:4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96105</wp:posOffset>
                </wp:positionH>
                <wp:positionV relativeFrom="paragraph">
                  <wp:posOffset>110490</wp:posOffset>
                </wp:positionV>
                <wp:extent cx="635" cy="34163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15pt;margin-top:8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18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518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355</wp:posOffset>
                </wp:positionH>
                <wp:positionV relativeFrom="paragraph">
                  <wp:posOffset>162560</wp:posOffset>
                </wp:positionV>
                <wp:extent cx="2526030" cy="79438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030" cy="794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  <w:szCs w:val="22"/>
                              </w:rPr>
                              <w:t>Утверждение проекта градостроительного плана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9pt;height:62.55pt;mso-wrap-distance-left:9.05pt;mso-wrap-distance-right:9.05pt;mso-wrap-distance-top:0pt;mso-wrap-distance-bottom:0pt;margin-top:12.8pt;mso-position-vertical-relative:text;margin-left: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  <w:szCs w:val="22"/>
                        </w:rPr>
                        <w:t>Утверждение проекта градостроительного плана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67075</wp:posOffset>
                </wp:positionH>
                <wp:positionV relativeFrom="paragraph">
                  <wp:posOffset>162560</wp:posOffset>
                </wp:positionV>
                <wp:extent cx="2236470" cy="10566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1056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  <w:szCs w:val="22"/>
                              </w:rPr>
                              <w:t>Выдача заявителю уведомления об отказе в предоставлении муниципальной услуги по выдаче градостроительного плана земельного участк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1pt;height:83.2pt;mso-wrap-distance-left:9.05pt;mso-wrap-distance-right:9.05pt;mso-wrap-distance-top:0pt;mso-wrap-distance-bottom:0pt;margin-top:12.8pt;mso-position-vertical-relative:text;margin-left:25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  <w:szCs w:val="22"/>
                        </w:rPr>
                        <w:t>Выдача заявителю уведомления об отказе в предоставлении муниципальной услуги по выдаче градостроительного плана земельного участка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Times New Roman;Times New Roman" w:hAnsi="Times New Roman;Times New Roman" w:cs="Times New Roman;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8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518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518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518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518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13180</wp:posOffset>
                </wp:positionH>
                <wp:positionV relativeFrom="paragraph">
                  <wp:posOffset>76200</wp:posOffset>
                </wp:positionV>
                <wp:extent cx="635" cy="381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4pt;margin-top: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18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518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355</wp:posOffset>
                </wp:positionH>
                <wp:positionV relativeFrom="paragraph">
                  <wp:posOffset>102870</wp:posOffset>
                </wp:positionV>
                <wp:extent cx="2526030" cy="58166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03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  <w:szCs w:val="22"/>
                              </w:rPr>
                              <w:t>Присвоение номера градостроительного плана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9pt;height:45.8pt;mso-wrap-distance-left:9.05pt;mso-wrap-distance-right:9.05pt;mso-wrap-distance-top:0pt;mso-wrap-distance-bottom:0pt;margin-top:8.1pt;mso-position-vertical-relative:text;margin-left: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  <w:szCs w:val="22"/>
                        </w:rPr>
                        <w:t>Присвоение номера градостроительного плана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8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518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518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13180</wp:posOffset>
                </wp:positionH>
                <wp:positionV relativeFrom="paragraph">
                  <wp:posOffset>82550</wp:posOffset>
                </wp:positionV>
                <wp:extent cx="635" cy="508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4pt;margin-top:6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18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518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518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355</wp:posOffset>
                </wp:positionH>
                <wp:positionV relativeFrom="paragraph">
                  <wp:posOffset>60960</wp:posOffset>
                </wp:positionV>
                <wp:extent cx="2526030" cy="45466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030" cy="454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  <w:szCs w:val="22"/>
                              </w:rPr>
                              <w:t>Выдача градостроительного плана и распоряжения об его утверждении земельного участка и распоряжения Администрации ЗАТО г.Железногорск о его утвержде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9pt;height:35.8pt;mso-wrap-distance-left:9.05pt;mso-wrap-distance-right:9.05pt;mso-wrap-distance-top:0pt;mso-wrap-distance-bottom:0pt;margin-top:4.8pt;mso-position-vertical-relative:text;margin-left: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  <w:szCs w:val="22"/>
                        </w:rPr>
                        <w:t>Выдача градостроительного плана и распоряжения об его утверждении земельного участка и распоряжения Администрации ЗАТО г.Железногорск о его утвержд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8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518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518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518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518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518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518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518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518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518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518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518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518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Б</w:t>
      </w:r>
    </w:p>
    <w:p>
      <w:pPr>
        <w:pStyle w:val="Normal"/>
        <w:tabs>
          <w:tab w:val="clear" w:pos="708"/>
          <w:tab w:val="left" w:pos="518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5180" w:leader="none"/>
        </w:tabs>
        <w:rPr>
          <w:rFonts w:ascii="Times New Roman;Times New Roman" w:hAnsi="Times New Roman;Times New Roman" w:cs="Times New Roman;Times New Roman"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sz w:val="20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ab/>
        <w:tab/>
        <w:tab/>
        <w:t xml:space="preserve">     </w:t>
        <w:tab/>
        <w:t xml:space="preserve">                          </w:t>
      </w:r>
      <w:r>
        <w:rPr>
          <w:rFonts w:cs="Times New Roman;Times New Roman" w:ascii="Times New Roman;Times New Roman" w:hAnsi="Times New Roman;Times New Roman"/>
          <w:b/>
          <w:sz w:val="20"/>
        </w:rPr>
        <w:t>Главе администрации ЗАТО г. Железногорск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___________________________________________</w:t>
      </w:r>
    </w:p>
    <w:p>
      <w:pPr>
        <w:pStyle w:val="Normal"/>
        <w:autoSpaceDE w:val="false"/>
        <w:rPr/>
      </w:pPr>
      <w:r>
        <w:rPr>
          <w:rFonts w:cs="Times New Roman;Times New Roman" w:ascii="Times New Roman;Times New Roman" w:hAnsi="Times New Roman;Times New Roman"/>
          <w:sz w:val="20"/>
        </w:rPr>
        <w:t xml:space="preserve">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0"/>
        </w:rPr>
        <w:t>(полное наименование заявителя -</w:t>
      </w:r>
    </w:p>
    <w:p>
      <w:pPr>
        <w:pStyle w:val="Normal"/>
        <w:autoSpaceDE w:val="false"/>
        <w:rPr/>
      </w:pPr>
      <w:r>
        <w:rPr>
          <w:rFonts w:cs="Times New Roman;Times New Roman" w:ascii="Times New Roman;Times New Roman" w:hAnsi="Times New Roman;Times New Roman"/>
          <w:sz w:val="20"/>
        </w:rPr>
        <w:t xml:space="preserve">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0"/>
        </w:rPr>
        <w:t>юридического лица, либо Ф.И.О</w:t>
      </w:r>
    </w:p>
    <w:p>
      <w:pPr>
        <w:pStyle w:val="Normal"/>
        <w:autoSpaceDE w:val="false"/>
        <w:rPr/>
      </w:pPr>
      <w:r>
        <w:rPr>
          <w:rFonts w:cs="Times New Roman;Times New Roman" w:ascii="Times New Roman;Times New Roman" w:hAnsi="Times New Roman;Times New Roman"/>
          <w:sz w:val="20"/>
        </w:rPr>
        <w:t xml:space="preserve">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0"/>
        </w:rPr>
        <w:t>заявителя - физического лица)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___________________________________________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паспортные данные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___________________________________________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(серия, номер, кем и когда выдан либо ИНН)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___________________________________________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фактический/юридический адрес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в лице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___________________________________________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Ф.И.О. директора либо представителя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___________________________________________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w:bookmarkStart w:id="3" w:name="Par315"/>
      <w:bookmarkStart w:id="4" w:name="Par315"/>
      <w:bookmarkEnd w:id="4"/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явление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ошу    подготовить   градостроительный   план   земельного   участка с кадастровым номером _______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ab/>
        <w:tab/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, расположенного по адресу: Красноярский край, ЗАТО Железногорск, г. (пос., д.)______________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ул.</w:t>
        <w:tab/>
        <w:tab/>
        <w:tab/>
        <w:tab/>
        <w:tab/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16"/>
          <w:szCs w:val="16"/>
          <w:u w:val="single"/>
        </w:rPr>
      </w:pPr>
      <w:r>
        <w:rPr>
          <w:rFonts w:cs="Times New Roman;Times New Roman" w:ascii="Times New Roman;Times New Roman" w:hAnsi="Times New Roman;Times New Roman"/>
          <w:sz w:val="16"/>
          <w:szCs w:val="16"/>
          <w:u w:val="single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иложения: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</w:rPr>
        <w:t xml:space="preserve">    </w:t>
      </w:r>
      <w:r>
        <w:rPr>
          <w:rFonts w:cs="Times New Roman;Times New Roman" w:ascii="Times New Roman;Times New Roman" w:hAnsi="Times New Roman;Times New Roman"/>
        </w:rPr>
        <w:t>1) копия  документа,  удостоверяющего права  (полномочия) представителя физического   или   юридического   лица,   если   с  заявлением  обращается представитель заявителя на _____ л. в _____ экз.;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</w:rPr>
        <w:t xml:space="preserve">    </w:t>
      </w:r>
      <w:r>
        <w:rPr>
          <w:rFonts w:cs="Times New Roman;Times New Roman" w:ascii="Times New Roman;Times New Roman" w:hAnsi="Times New Roman;Times New Roman"/>
        </w:rPr>
        <w:t>2)  копии  учредительных документов (для юридических лиц) на _____ л. в _____ экз.;</w:t>
      </w:r>
    </w:p>
    <w:p>
      <w:pPr>
        <w:pStyle w:val="ConsPlusNonforma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</w:t>
      </w:r>
      <w:r>
        <w:rPr>
          <w:rFonts w:cs="Times New Roman;Times New Roman" w:ascii="Times New Roman;Times New Roman" w:hAnsi="Times New Roman;Times New Roman"/>
        </w:rPr>
        <w:t>3) копия паспорта (для физических лиц) на _____ л. в _____ экз.;</w:t>
      </w:r>
    </w:p>
    <w:p>
      <w:pPr>
        <w:pStyle w:val="ConsPlusNonforma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</w:t>
      </w:r>
      <w:r>
        <w:rPr>
          <w:rFonts w:cs="Times New Roman;Times New Roman" w:ascii="Times New Roman;Times New Roman" w:hAnsi="Times New Roman;Times New Roman"/>
        </w:rPr>
        <w:t xml:space="preserve">4) копия  кадастрового  паспорта земельного участка на _____ л. в _____ экз. </w:t>
      </w:r>
      <w:hyperlink w:anchor="Par350">
        <w:r>
          <w:rPr>
            <w:rStyle w:val="InternetLink"/>
            <w:rFonts w:cs="Times New Roman;Times New Roman" w:ascii="Times New Roman;Times New Roman" w:hAnsi="Times New Roman;Times New Roman"/>
          </w:rPr>
          <w:t>&lt;*&gt;</w:t>
        </w:r>
      </w:hyperlink>
    </w:p>
    <w:p>
      <w:pPr>
        <w:pStyle w:val="ConsPlusNonformat"/>
        <w:rPr>
          <w:rFonts w:ascii="Times New Roman;Times New Roman" w:hAnsi="Times New Roman;Times New Roman" w:cs="Times New Roman;Times New Roman"/>
        </w:rPr>
      </w:pPr>
      <w:bookmarkStart w:id="5" w:name="Par330"/>
      <w:bookmarkStart w:id="6" w:name="Par328"/>
      <w:bookmarkEnd w:id="5"/>
      <w:bookmarkEnd w:id="6"/>
      <w:r>
        <w:rPr>
          <w:rFonts w:cs="Times New Roman;Times New Roman" w:ascii="Times New Roman;Times New Roman" w:hAnsi="Times New Roman;Times New Roman"/>
        </w:rPr>
        <w:t xml:space="preserve">    </w:t>
      </w:r>
      <w:r>
        <w:rPr>
          <w:rFonts w:cs="Times New Roman;Times New Roman" w:ascii="Times New Roman;Times New Roman" w:hAnsi="Times New Roman;Times New Roman"/>
        </w:rPr>
        <w:t xml:space="preserve">5) копии технических паспортов на объекты недвижимости, расположенные в границах рассматриваемого земельного участка, на _____ л. в _____ экз.; </w:t>
      </w:r>
      <w:hyperlink w:anchor="Par350">
        <w:r>
          <w:rPr>
            <w:rStyle w:val="InternetLink"/>
            <w:rFonts w:cs="Times New Roman;Times New Roman" w:ascii="Times New Roman;Times New Roman" w:hAnsi="Times New Roman;Times New Roman"/>
          </w:rPr>
          <w:t>&lt;*&gt;</w:t>
        </w:r>
      </w:hyperlink>
    </w:p>
    <w:p>
      <w:pPr>
        <w:pStyle w:val="ConsPlusNonforma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</w:t>
      </w:r>
      <w:r>
        <w:rPr>
          <w:rFonts w:cs="Times New Roman;Times New Roman" w:ascii="Times New Roman;Times New Roman" w:hAnsi="Times New Roman;Times New Roman"/>
        </w:rPr>
        <w:t xml:space="preserve">6) копия свидетельства о государственной регистрации права на 1 л. в 1 экз. </w:t>
      </w:r>
      <w:hyperlink w:anchor="Par350">
        <w:r>
          <w:rPr>
            <w:rStyle w:val="InternetLink"/>
            <w:rFonts w:cs="Times New Roman;Times New Roman" w:ascii="Times New Roman;Times New Roman" w:hAnsi="Times New Roman;Times New Roman"/>
          </w:rPr>
          <w:t>&lt;*&gt;</w:t>
        </w:r>
      </w:hyperlink>
    </w:p>
    <w:p>
      <w:pPr>
        <w:pStyle w:val="ConsPlusNonforma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rPr/>
      </w:pPr>
      <w:hyperlink w:anchor="Par350">
        <w:r>
          <w:rPr>
            <w:rStyle w:val="InternetLink"/>
            <w:rFonts w:cs="Times New Roman;Times New Roman" w:ascii="Times New Roman;Times New Roman" w:hAnsi="Times New Roman;Times New Roman"/>
          </w:rPr>
          <w:t>&lt;*&gt;</w:t>
        </w:r>
      </w:hyperlink>
      <w:r>
        <w:rPr>
          <w:rFonts w:cs="Times New Roman;Times New Roman" w:ascii="Times New Roman;Times New Roman" w:hAnsi="Times New Roman;Times New Roman"/>
        </w:rPr>
        <w:t xml:space="preserve"> - при наличии</w:t>
      </w:r>
    </w:p>
    <w:p>
      <w:pPr>
        <w:pStyle w:val="ConsPlusNonforma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сего приложений на ______ л.</w:t>
      </w:r>
    </w:p>
    <w:p>
      <w:pPr>
        <w:pStyle w:val="ConsPlusNonforma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Должность (для юридических лиц)</w:t>
        <w:tab/>
        <w:tab/>
        <w:tab/>
        <w:tab/>
        <w:tab/>
        <w:tab/>
      </w:r>
    </w:p>
    <w:p>
      <w:pPr>
        <w:pStyle w:val="ConsPlusNonformat"/>
        <w:ind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М.П. (при наличии)                                           </w:t>
        <w:tab/>
        <w:t>____________________________ Фамилия И.О.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</w:rPr>
        <w:tab/>
        <w:tab/>
        <w:tab/>
        <w:tab/>
        <w:tab/>
        <w:tab/>
        <w:tab/>
        <w:tab/>
        <w:t>(подпись)</w:t>
      </w:r>
    </w:p>
    <w:p>
      <w:pPr>
        <w:pStyle w:val="ConsPlusNonforma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«____»______________20____г.</w:t>
        <w:tab/>
        <w:tab/>
        <w:tab/>
        <w:tab/>
        <w:t xml:space="preserve">       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Times New Roman;Times New Roman" w:ascii="Times New Roman;Times New Roman" w:hAnsi="Times New Roman;Times New Roman"/>
          <w:b/>
          <w:sz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Согласие на обработку и передачу персональных данных (для физических лиц)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0"/>
        </w:rPr>
        <w:t>Я,_______________________________________________________________________________в соответствии с Федеральным законом от 27.07.2006 № 152-ФЗ «О персональных данных» даю согласие Администрации ЗАТО г. Железногорск, находящейся по адресу: 662971, Красноярский край,          г. Железногорск, ул. 22 партсъезда, 21, на обработку, а также для передачи третьей стороне, моих персональных данных с целью выдачи градостроительного плана земельного участка, и связанного с предоставлением указанной муниципальной услуги формирования и направления межведомственного запроса. Настоящее согласие действует со дня его подписания и до дня отзыва в письменной форме.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«____»______________20____г.</w:t>
        <w:tab/>
        <w:tab/>
        <w:tab/>
        <w:t>____________________________ Фамилия И.О.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</w:rPr>
        <w:tab/>
        <w:tab/>
        <w:tab/>
        <w:tab/>
        <w:tab/>
        <w:tab/>
        <w:tab/>
        <w:t>(подпись)</w:t>
      </w:r>
    </w:p>
    <w:p>
      <w:pPr>
        <w:pStyle w:val="ConsPlusNonforma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80"/>
        <w:gridCol w:w="1920"/>
        <w:gridCol w:w="2040"/>
        <w:gridCol w:w="1920"/>
      </w:tblGrid>
      <w:tr>
        <w:trPr>
          <w:trHeight w:val="720" w:hRule="atLeast"/>
        </w:trPr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егистрационный      </w:t>
              <w:br/>
              <w:t xml:space="preserve">      номер заявления      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ата, время </w:t>
              <w:br/>
              <w:t xml:space="preserve">   принятия   </w:t>
              <w:br/>
              <w:t xml:space="preserve">   заявления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окументы, удостоверяющие   </w:t>
              <w:br/>
              <w:t>личность заявителя, проверены.</w:t>
              <w:br/>
              <w:t xml:space="preserve">       Заявление принял       </w:t>
            </w:r>
          </w:p>
        </w:tc>
      </w:tr>
      <w:tr>
        <w:trPr/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Ф.И.О.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одпись   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18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18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Приложение В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к административному регламенту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center"/>
        <w:rPr>
          <w:rFonts w:ascii="Times New Roman;Times New Roman" w:hAnsi="Times New Roman;Times New Roman" w:eastAsia="Calibri" w:cs="Times New Roman;Times New Roman"/>
          <w:b/>
          <w:b/>
          <w:bCs/>
          <w:sz w:val="24"/>
          <w:szCs w:val="24"/>
        </w:rPr>
      </w:pPr>
      <w:r>
        <w:rPr>
          <w:rFonts w:eastAsia="Calibri"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;Times New Roman" w:hAnsi="Times New Roman;Times New Roman" w:eastAsia="Calibri" w:cs="Times New Roman;Times New Roman"/>
          <w:b/>
          <w:b/>
          <w:bCs/>
          <w:sz w:val="24"/>
          <w:szCs w:val="24"/>
        </w:rPr>
      </w:pPr>
      <w:r>
        <w:rPr>
          <w:rFonts w:eastAsia="Calibri" w:cs="Times New Roman;Times New Roman" w:ascii="Times New Roman;Times New Roman" w:hAnsi="Times New Roman;Times New Roman"/>
          <w:b/>
          <w:bCs/>
          <w:sz w:val="24"/>
          <w:szCs w:val="24"/>
        </w:rPr>
        <w:t>ОБРАЗЕЦ</w:t>
      </w:r>
    </w:p>
    <w:p>
      <w:pPr>
        <w:pStyle w:val="Normal"/>
        <w:autoSpaceDE w:val="false"/>
        <w:jc w:val="center"/>
        <w:rPr/>
      </w:pPr>
      <w:r>
        <w:rPr>
          <w:rFonts w:eastAsia="Calibri" w:cs="Times New Roman;Times New Roman" w:ascii="Times New Roman;Times New Roman" w:hAnsi="Times New Roman;Times New Roman"/>
          <w:b/>
          <w:bCs/>
          <w:sz w:val="24"/>
          <w:szCs w:val="24"/>
        </w:rPr>
        <w:t>ЗАПОЛНЕНИЯ ЗАЯВЛЕНИЯ О ПРЕДОСТАВЛЕНИИ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eastAsia="Calibri" w:cs="Times New Roman;Times New Roman"/>
          <w:b/>
          <w:b/>
          <w:bCs/>
          <w:sz w:val="24"/>
          <w:szCs w:val="24"/>
        </w:rPr>
      </w:pPr>
      <w:r>
        <w:rPr>
          <w:rFonts w:eastAsia="Calibri" w:cs="Times New Roman;Times New Roman" w:ascii="Times New Roman;Times New Roman" w:hAnsi="Times New Roman;Times New Roman"/>
          <w:b/>
          <w:bCs/>
          <w:sz w:val="24"/>
          <w:szCs w:val="24"/>
        </w:rPr>
        <w:t>ИНФОРМАЦИИ (ДЛЯ ФИЗИЧЕСКИХ ЛИЦ)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eastAsia="Calibri" w:cs="Times New Roman;Times New Roman"/>
          <w:b/>
          <w:b/>
          <w:bCs/>
          <w:sz w:val="24"/>
          <w:szCs w:val="24"/>
        </w:rPr>
      </w:pPr>
      <w:r>
        <w:rPr>
          <w:rFonts w:eastAsia="Calibri"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 xml:space="preserve">     </w:t>
        <w:tab/>
        <w:t xml:space="preserve">       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В Администрацию ЗАТО г.Железногорск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          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от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Иванова Ивана Иванович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Ф.И.О. физического лица, место проживания,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04 00 851997, выдан УВД г.Железногорск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паспортные данные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28.02.2002, ИНН 2503568971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(серия, номер, кем и когда выдан либо ИНН)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г.Железногорск__ул. Ленина, 6-6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фактический/юридический адрес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явление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ошу    подготовить   градостроительный   план   земельного   участка с кадастровым номером </w:t>
      </w:r>
      <w:r>
        <w:rPr>
          <w:rFonts w:eastAsia="Calibri" w:cs="Times New Roman;Times New Roman" w:ascii="Times New Roman;Times New Roman" w:hAnsi="Times New Roman;Times New Roman"/>
          <w:sz w:val="24"/>
          <w:szCs w:val="24"/>
        </w:rPr>
        <w:t xml:space="preserve">24:58:0000001:0005,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расположенного по адресу: Красноярский край, ЗАТО Железногорск, г. Железногорск, ул. Комсомольская, 23.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я: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) копия паспорта на 1 л. в 1 экз.;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2) копия кадастрового плана от 07.02.2012 №24/12-22833 с кадастровым номером 24:58:0318001:123 на 3 л. в 1 экз.;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3) копия технического паспорта нежилого здания (строения  от 25.11.2002 заявка № 7588 на 5 л. в 1 экз.;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4) копия свидетельства о государственной регистрации права от 17.05.2010 24ЕИ 641790 на 1 л. в 1 экз.</w:t>
      </w:r>
    </w:p>
    <w:p>
      <w:pPr>
        <w:pStyle w:val="TextBody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сего приложений на 10 л.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</w:rPr>
        <w:t>«_02___»____02__________2014_г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ab/>
        <w:tab/>
        <w:tab/>
        <w:t>Иванов И.И.</w:t>
      </w:r>
    </w:p>
    <w:p>
      <w:pPr>
        <w:pStyle w:val="ConsPlusNonforma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ab/>
        <w:tab/>
        <w:tab/>
        <w:t xml:space="preserve">       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Times New Roman;Times New Roman" w:ascii="Times New Roman;Times New Roman" w:hAnsi="Times New Roman;Times New Roman"/>
          <w:b/>
          <w:sz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Согласие на обработку и передачу персональных данных (для физических лиц)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0"/>
        </w:rPr>
        <w:t>Я, Иванов Иван Иванович в соответствии с Федеральным законом от 27.07.2006 № 152-ФЗ «О персональных данных» даю согласие Администрации ЗАТО г. Железногорск, находящейся по адресу: 662971, Красноярский край, г. Железногорск, ул. 22 партсъезда, 21, на обработку, а также для передачи третьей стороне, моих персональных данных с целью выдачи градостроительного плана земельного участка, и связанного с предоставлением указанной муниципальной услуги формирования и направления межведомственного запроса. Настоящее согласие действует со дня его подписания и до дня отзыва в письменной форме.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</w:rPr>
        <w:t>«_02___»____02__________2014_г.</w:t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ab/>
        <w:tab/>
        <w:t>Иванов И.И.</w:t>
      </w:r>
    </w:p>
    <w:p>
      <w:pPr>
        <w:pStyle w:val="ConsPlusNonforma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ab/>
        <w:tab/>
        <w:t xml:space="preserve">       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Times New Roman;Times New Roman" w:ascii="Times New Roman;Times New Roman" w:hAnsi="Times New Roman;Times New Roman"/>
          <w:b/>
          <w:sz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80"/>
        <w:gridCol w:w="1920"/>
        <w:gridCol w:w="2040"/>
        <w:gridCol w:w="1920"/>
      </w:tblGrid>
      <w:tr>
        <w:trPr>
          <w:trHeight w:val="720" w:hRule="atLeast"/>
        </w:trPr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егистрационный      </w:t>
              <w:br/>
              <w:t xml:space="preserve">      номер заявления      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ата, время </w:t>
              <w:br/>
              <w:t xml:space="preserve">   принятия   </w:t>
              <w:br/>
              <w:t xml:space="preserve">   заявления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окументы, удостоверяющие   </w:t>
              <w:br/>
              <w:t>личность заявителя, проверены.</w:t>
              <w:br/>
              <w:t xml:space="preserve">       Заявление принял       </w:t>
            </w:r>
          </w:p>
        </w:tc>
      </w:tr>
      <w:tr>
        <w:trPr/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Ф.И.О.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одпись   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-1/4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2.02.201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узун Н.В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518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Г</w:t>
      </w:r>
    </w:p>
    <w:p>
      <w:pPr>
        <w:pStyle w:val="Normal"/>
        <w:tabs>
          <w:tab w:val="clear" w:pos="708"/>
          <w:tab w:val="left" w:pos="518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к административному регламенту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;Times New Roman" w:hAnsi="Times New Roman;Times New Roman" w:eastAsia="Calibri" w:cs="Times New Roman;Times New Roman"/>
          <w:b/>
          <w:b/>
          <w:bCs/>
          <w:sz w:val="24"/>
          <w:szCs w:val="24"/>
        </w:rPr>
      </w:pPr>
      <w:r>
        <w:rPr>
          <w:rFonts w:eastAsia="Calibri" w:cs="Times New Roman;Times New Roman" w:ascii="Times New Roman;Times New Roman" w:hAnsi="Times New Roman;Times New Roman"/>
          <w:b/>
          <w:bCs/>
          <w:sz w:val="24"/>
          <w:szCs w:val="24"/>
        </w:rPr>
        <w:t>ОБРАЗЕЦ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eastAsia="Calibri" w:cs="Times New Roman;Times New Roman"/>
          <w:b/>
          <w:b/>
          <w:bCs/>
          <w:sz w:val="24"/>
          <w:szCs w:val="24"/>
        </w:rPr>
      </w:pPr>
      <w:r>
        <w:rPr>
          <w:rFonts w:eastAsia="Calibri" w:cs="Times New Roman;Times New Roman" w:ascii="Times New Roman;Times New Roman" w:hAnsi="Times New Roman;Times New Roman"/>
          <w:b/>
          <w:bCs/>
          <w:sz w:val="24"/>
          <w:szCs w:val="24"/>
        </w:rPr>
        <w:t>ЗАПОЛНЕНИЯ ЗАЯВЛЕНИЯ О ПРЕДОСТАВЛЕНИИ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eastAsia="Calibri" w:cs="Times New Roman;Times New Roman"/>
          <w:b/>
          <w:b/>
          <w:bCs/>
          <w:sz w:val="24"/>
          <w:szCs w:val="24"/>
        </w:rPr>
      </w:pPr>
      <w:r>
        <w:rPr>
          <w:rFonts w:eastAsia="Calibri" w:cs="Times New Roman;Times New Roman" w:ascii="Times New Roman;Times New Roman" w:hAnsi="Times New Roman;Times New Roman"/>
          <w:b/>
          <w:bCs/>
          <w:sz w:val="24"/>
          <w:szCs w:val="24"/>
        </w:rPr>
        <w:t>ИНФОРМАЦИИ (ДЛЯ ЮРИДИЧЕСКИХ ЛИЦ)</w:t>
      </w:r>
    </w:p>
    <w:p>
      <w:pPr>
        <w:pStyle w:val="Normal"/>
        <w:jc w:val="both"/>
        <w:rPr>
          <w:rFonts w:ascii="Times New Roman;Times New Roman" w:hAnsi="Times New Roman;Times New Roman" w:eastAsia="Calibri" w:cs="Times New Roman;Times New Roman"/>
          <w:b/>
          <w:b/>
          <w:bCs/>
          <w:sz w:val="24"/>
          <w:szCs w:val="24"/>
        </w:rPr>
      </w:pPr>
      <w:r>
        <w:rPr>
          <w:rFonts w:eastAsia="Calibri"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18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 xml:space="preserve">     </w:t>
        <w:tab/>
        <w:t xml:space="preserve">       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В Администрацию ЗАТО г.Железногорск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от_директора ООО «Агентство»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Иванова И.И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0"/>
        </w:rPr>
        <w:t>полное наименование заявителя -юридического лиц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ab/>
        <w:tab/>
        <w:t xml:space="preserve"> ИНН 2503568971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(серия, номер, кем и когда выдан либо ИНН)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г.Железногорск__ул. Ленина, 6__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фактический/юридический адрес</w:t>
      </w:r>
    </w:p>
    <w:p>
      <w:pPr>
        <w:pStyle w:val="ConsPlusNonforma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явление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ошу    подготовить   градостроительный   план   земельного   участка с кадастровым номером </w:t>
      </w:r>
      <w:r>
        <w:rPr>
          <w:rFonts w:eastAsia="Calibri" w:cs="Times New Roman;Times New Roman" w:ascii="Times New Roman;Times New Roman" w:hAnsi="Times New Roman;Times New Roman"/>
          <w:sz w:val="24"/>
          <w:szCs w:val="24"/>
        </w:rPr>
        <w:t xml:space="preserve">24:58:0000001:0005,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расположенного по адресу: Красноярский край, ЗАТО Железногорск, г. Железногорск, ул. Комсомольская, 23.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я:</w:t>
      </w:r>
    </w:p>
    <w:p>
      <w:pPr>
        <w:pStyle w:val="ConsPlusNonformat"/>
        <w:numPr>
          <w:ilvl w:val="0"/>
          <w:numId w:val="2"/>
        </w:numPr>
        <w:ind w:left="426" w:hanging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пия устава на 15 л. в 1 экз.;</w:t>
      </w:r>
    </w:p>
    <w:p>
      <w:pPr>
        <w:pStyle w:val="ConsPlusNonformat"/>
        <w:numPr>
          <w:ilvl w:val="0"/>
          <w:numId w:val="2"/>
        </w:numPr>
        <w:ind w:left="426" w:hanging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пия решения общего собрания учредителей о назначения директора на 1 л. в 1 экз.;</w:t>
      </w:r>
    </w:p>
    <w:p>
      <w:pPr>
        <w:pStyle w:val="ConsPlusNonformat"/>
        <w:numPr>
          <w:ilvl w:val="0"/>
          <w:numId w:val="2"/>
        </w:numPr>
        <w:ind w:left="426" w:hanging="36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пия кадастрового плана от 07.02.2012 №24/12-22833 с кадастровым номером 24:58:0318001:123 на 3 л. в 1 экз.;</w:t>
      </w:r>
    </w:p>
    <w:p>
      <w:pPr>
        <w:pStyle w:val="ConsPlusNonformat"/>
        <w:numPr>
          <w:ilvl w:val="0"/>
          <w:numId w:val="2"/>
        </w:numPr>
        <w:ind w:left="426" w:hanging="36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пия технического паспорта нежилого здания (строения)  от 25.11.2002 заявка                № 7588 на 5 л. в 1 экз.;</w:t>
      </w:r>
    </w:p>
    <w:p>
      <w:pPr>
        <w:pStyle w:val="ConsPlusNonformat"/>
        <w:numPr>
          <w:ilvl w:val="0"/>
          <w:numId w:val="2"/>
        </w:numPr>
        <w:ind w:left="426" w:hanging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пия свидетельства о государственной регистрации права от 17.05.2010 24ЕИ 641790 на 1 л. в 1 экз.</w:t>
      </w:r>
    </w:p>
    <w:p>
      <w:pPr>
        <w:pStyle w:val="TextBody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сего приложений на 25 л.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иректора ООО «Агентства»</w:t>
        <w:tab/>
        <w:tab/>
        <w:tab/>
        <w:tab/>
        <w:tab/>
        <w:tab/>
        <w:tab/>
        <w:t>Иванов И.И.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80"/>
        <w:gridCol w:w="1920"/>
        <w:gridCol w:w="2040"/>
        <w:gridCol w:w="1920"/>
      </w:tblGrid>
      <w:tr>
        <w:trPr>
          <w:trHeight w:val="720" w:hRule="atLeast"/>
        </w:trPr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егистрационный      </w:t>
              <w:br/>
              <w:t xml:space="preserve">      номер заявления      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ата, время </w:t>
              <w:br/>
              <w:t xml:space="preserve">   принятия   </w:t>
              <w:br/>
              <w:t xml:space="preserve">   заявления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окументы, удостоверяющие   </w:t>
              <w:br/>
              <w:t>личность заявителя, проверены.</w:t>
              <w:br/>
              <w:t xml:space="preserve">       Заявление принял       </w:t>
            </w:r>
          </w:p>
        </w:tc>
      </w:tr>
      <w:tr>
        <w:trPr/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Ф.И.О.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одпись   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-1/4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2.02.201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узун Н.В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850" w:gutter="0" w:header="708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;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;Times New Roman" w:hAnsi="Times New Roman;Times New Roman" w:cs="Times New Roman;Times New Roman"/>
      <w:b/>
      <w:sz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;Times New Roman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Основной текст Знак"/>
    <w:basedOn w:val="Style13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3">
    <w:name w:val="Основной текст 3 Знак"/>
    <w:basedOn w:val="Style13"/>
    <w:qFormat/>
    <w:rPr>
      <w:rFonts w:ascii="Lucida Console" w:hAnsi="Lucida Console" w:eastAsia="Times New Roman;Times New Roman" w:cs="Lucida Console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;Times New Roman" w:hAnsi="Times New Roman;Times New Roman" w:eastAsia="Times New Roman;Times New Roman" w:cs="Times New Roman;Times New Roman"/>
      <w:b/>
      <w:sz w:val="28"/>
    </w:rPr>
  </w:style>
  <w:style w:type="character" w:styleId="Style16">
    <w:name w:val="Текст Знак"/>
    <w:basedOn w:val="Style13"/>
    <w:qFormat/>
    <w:rPr>
      <w:rFonts w:ascii="Courier New" w:hAnsi="Courier New" w:eastAsia="Times New Roman;Times New Roman" w:cs="Courier New"/>
    </w:rPr>
  </w:style>
  <w:style w:type="character" w:styleId="Style17">
    <w:name w:val="Верхний колонтитул Знак"/>
    <w:basedOn w:val="Style13"/>
    <w:qFormat/>
    <w:rPr>
      <w:rFonts w:ascii="Lucida Console" w:hAnsi="Lucida Console" w:eastAsia="Times New Roman;Times New Roman" w:cs="Lucida Console"/>
      <w:sz w:val="16"/>
    </w:rPr>
  </w:style>
  <w:style w:type="character" w:styleId="Style18">
    <w:name w:val="Нижний колонтитул Знак"/>
    <w:basedOn w:val="Style13"/>
    <w:qFormat/>
    <w:rPr>
      <w:rFonts w:ascii="Lucida Console" w:hAnsi="Lucida Console" w:eastAsia="Times New Roman;Times New Roman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;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el@adm.k26.ru" TargetMode="External"/><Relationship Id="rId3" Type="http://schemas.openxmlformats.org/officeDocument/2006/relationships/hyperlink" Target="mailto:kaverzina@adm.k26.ru" TargetMode="External"/><Relationship Id="rId4" Type="http://schemas.openxmlformats.org/officeDocument/2006/relationships/hyperlink" Target="mailto:buzun@adm.k26.ru" TargetMode="External"/><Relationship Id="rId5" Type="http://schemas.openxmlformats.org/officeDocument/2006/relationships/hyperlink" Target="consultantplus://offline/ref=D9DA6728CBA1D8686F1C6BD7358054092D41D2889F4B778D9436F0719FD4849A81AD55D677619743kEV5H" TargetMode="External"/><Relationship Id="rId6" Type="http://schemas.openxmlformats.org/officeDocument/2006/relationships/hyperlink" Target="consultantplus://offline/ref=15560079EB54CE20B0F44D8F9D8F877A6BA2057A8DB69CD26119021325fByCC" TargetMode="External"/><Relationship Id="rId7" Type="http://schemas.openxmlformats.org/officeDocument/2006/relationships/hyperlink" Target="consultantplus://offline/ref=2D5A5AEF04144818FB4EA20349C8FD8152F162D67961E000CD0D21DEC368297B6BF56DF6894A206B2807C94Db8H" TargetMode="External"/><Relationship Id="rId8" Type="http://schemas.openxmlformats.org/officeDocument/2006/relationships/hyperlink" Target="consultantplus://offline/ref=B455DCF99A28EAEF57874B3C54B86682FF212D68FD57EA6FB428BD572E2AA87142BF4B871DA6928642EBBBfCtEH" TargetMode="External"/><Relationship Id="rId9" Type="http://schemas.openxmlformats.org/officeDocument/2006/relationships/hyperlink" Target="consultantplus://offline/ref=2D5A5AEF04144818FB4EA20349C8FD8152F162D67961E000CD0D21DEC368297B6BF56DF6894A206B2807C94Db8H" TargetMode="External"/><Relationship Id="rId10" Type="http://schemas.openxmlformats.org/officeDocument/2006/relationships/hyperlink" Target="consultantplus://offline/ref=87F2BE5CBF1D50A851FA5698207229F062130FEF69482EC0A1566B850B6F8BED9A8CD40B12B25E6260354DjDh8G" TargetMode="External"/><Relationship Id="rId11" Type="http://schemas.openxmlformats.org/officeDocument/2006/relationships/hyperlink" Target="consultantplus://offline/ref=87F2BE5CBF1D50A851FA5698207229F062130FEF69482EC0A1566B850B6F8BED9A8CD40B12B25E6260354CjDhDG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14:00Z</dcterms:created>
  <dc:creator>Кориневская</dc:creator>
  <dc:description/>
  <cp:keywords/>
  <dc:language>en-US</dc:language>
  <cp:lastModifiedBy>buzun</cp:lastModifiedBy>
  <cp:lastPrinted>2015-05-15T09:42:00Z</cp:lastPrinted>
  <dcterms:modified xsi:type="dcterms:W3CDTF">2016-05-18T08:55:00Z</dcterms:modified>
  <cp:revision>4</cp:revision>
  <dc:subject/>
  <dc:title/>
</cp:coreProperties>
</file>