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7.09.2019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7.09.2019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11.01.2019 № 18 «Об утверждении муниципального задания муниципальному автономному учреждению «Комбинат оздоровительных спортивных сооружений» на 2019 год и плановый период 2020 и 2021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Уставом    ЗАТО    Железногорск,     постановлением    Администрации     ЗАТО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ЗАТО г. Железногорск от 11.01.2019 № 18 «Об утверждении муниципального задания муниципальному автономному учреждению «Комбинат оздоровительных спортивных сооружений» на 2019 год и плановый период 2020 и 2021 годов» следующее изменени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на заместителя Главы ЗАТО г.Железногорск по социальным вопросам Е.А.Карташов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 xml:space="preserve">           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52:00Z</dcterms:created>
  <dc:creator>Бутова Оля</dc:creator>
  <dc:description/>
  <cp:keywords/>
  <dc:language>en-US</dc:language>
  <cp:lastModifiedBy>Елена Лактионова</cp:lastModifiedBy>
  <cp:lastPrinted>2016-01-20T10:14:00Z</cp:lastPrinted>
  <dcterms:modified xsi:type="dcterms:W3CDTF">2019-10-01T07:19:00Z</dcterms:modified>
  <cp:revision>6</cp:revision>
  <dc:subject/>
  <dc:title/>
</cp:coreProperties>
</file>