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 2019  № 1948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1. 2019  №  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00О.99.0.ББ52АЕ5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1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24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48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64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04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1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2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8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8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1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виды спорта, осуществляемые в природной среде;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Б6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98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9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7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79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7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7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2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0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1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56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7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9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8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5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3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7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5,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90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4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82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9,7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 02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25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40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6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91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95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58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46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5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35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2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9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8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7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3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О.99.0.БВ27АБ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6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16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1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24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5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95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5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7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,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6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2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4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6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35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58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0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1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68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50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7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608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63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2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9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9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8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9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11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6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2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4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61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1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7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3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944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25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44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4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4,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7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4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5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79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96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60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3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3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7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7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8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6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16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6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0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47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3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8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4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9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4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1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1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4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382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2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2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9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4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6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9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7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77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8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53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8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28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67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78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5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5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9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8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00О.99.0.БВ31АА07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25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32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5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14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2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16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32:00Z</dcterms:created>
  <dc:creator>КМ</dc:creator>
  <dc:description/>
  <cp:keywords/>
  <dc:language>en-US</dc:language>
  <cp:lastModifiedBy>Елена Лактионова</cp:lastModifiedBy>
  <cp:lastPrinted>2018-12-24T13:33:00Z</cp:lastPrinted>
  <dcterms:modified xsi:type="dcterms:W3CDTF">2019-10-01T07:12:00Z</dcterms:modified>
  <cp:revision>107</cp:revision>
  <dc:subject/>
  <dc:title/>
</cp:coreProperties>
</file>