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>
          <w:trHeight w:val="140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 08.10.2019 № 20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4.12.2018 № 23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грантов в форме субсидий на конкурсной основе  муниципальным бюджетным и автономным учреждениям образования  на реализацию  проектов,  направленных на формирование здорового образа жизни детей и молодежи</w:t>
        <w:tab/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ий Порядок определяет условия и порядок предоставления грантов в форме субсидий на конкурсной основе муниципальным общеобразовательным бюджетным и автономным учреждениям образования ЗАТО Железногорск на реализацию проектов, направленных на формирование здорового образа жизни детей и молодежи (далее - Гран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ранты предоставляются в пределах ассигнований, предусмотренных в бюджете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соответствующий финансовый год и плановый период и лимитов бюджетных обязательств, доведенных до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казенного учреждения «Управление образования» (далее - МКУ «Управление образования»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 получателя средств бюджета ЗАТО Железногорск в установленном порядке на цели,  указанные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.1 настоящего Порядка, в рамках мероприятия «Предоставление грантов в форме субсидий на конкурсной основе муниципальным бюджетным и автономным учреждениям образования на реализацию проектов, направленных на формирование здорового образа жизни детей и молодежи»  </w:t>
      </w:r>
      <w:r>
        <w:rPr>
          <w:rFonts w:cs="Times New Roman" w:ascii="Times New Roman" w:hAnsi="Times New Roman"/>
          <w:sz w:val="27"/>
          <w:szCs w:val="27"/>
        </w:rPr>
        <w:t xml:space="preserve"> подпрограммы «Развитие дошкольного, общего и дополнительного образования детей» муниципальной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ограм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ТО Железногорск «Развитие образования ЗАТО Железногорск», утвержденной постановлением Администрации ЗАТО г. Железногорск от 11.11.2013 № 1791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. ОСНОВНЫЕ ПОН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Конкурс проектов (далее - конкурс) - это выявление лучших разработанных проектов, направленных на формирование здорового образа жизни детей и молодежи (далее – проект), при котором организатор конкурса заранее определяет критерии, основные условия и процедуры подачи конкурсных заявок, и затем из числа подавших конкурсные заявки, выбирает победителей, которые оформили конкурсные заявки в соответствии с установленными процедурами и предъявляемыми требования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Организатор конкурса - МКУ «Управление образования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Участник конкурса – муниципальные общеобразовательные бюджетные и автономные учреждения образования ЗАТО Железногорск (далее – Учреждения), подавшие заявку по установленной форме в целях участия в конкурсе проект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Получатели Гранта - Учреждения, признанные победителями конкурс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Конкурсная комиссия - коллегиальный совещательный орган, на который возложены функции по рассмотрению представленных на конкурс заявок и определению победителей конкурс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6. Проект - разработанный участниками конкурса комплекс мероприятий, направленный на решение проблемы и достижение значимой цели в процессе реализации мероприятий учащимся и имеющий пространственно-временные и ресурсные границ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. ЦЕЛИ И ЗАДАЧИ КОНКУРСНОГО ОТБОР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 Целью предоставления Гранта является поддержка проектов, направленных на создание условий для формирования здорового образа жизни детей и молодежи, по итогу проведения конкурса прое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. Задачи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1. Обеспечение завтраком, в соответствии с утвержденным меню (в полном объеме), без взимания платы следующих категорий обучающихся Учрежд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з семей, в которых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2. Обеспечение завтраком, в соответствии с утвержденным меню (частично), без взимания платы следующих категорий обучающихся Учрежд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з семей, находящихся в социально опасном полож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з семей со среднедушевым доходом семьи ниже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оспитывающих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3. Обеспечение завтраком и обедом, в соответствии с утвержденным меню (частично), без взимания платы следующих категорий обучающихся Учрежд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 ограниченными возможностями здоровь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двозимых к Учреждениям школьными автобусам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з семей, находящихся в социально опасном полож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з семей со среднедушевым доходом ниже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оспитывающих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I. ПОРЯДОК, УСЛОВИЯ И ЭТАПЫ ПРЕДОСТАВЛЕНИЯ ГРАНТОВ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Гранты предоставляются МКУ «Управление образования» Учреждениям на реализацию проектов на конкурсной основ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Участники конкурса представляют проекты, разработанные по следующему направлению: формирование здорового образа жизни детей и молодежи, посредством организации горячего питания без взимания платы для категорий обучающихся Учреждений, перечисленных в пунктах 2.2.1-2.2.3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Конкурс проходит в два этап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ервый этап – второе полугодие текущего учебного года (январь-май)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торой этап – первое полугодие следующего учебного года (сентябрь-декабрь)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4. Размер Гранта, предоставляемого для реализации проекта - до 1 млн. рублей по каждому этапу.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. ЗАЯВКА НА ПОЛУЧЕНИЕ ГРАНТА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Для участия в конкурсе участник представляет заявку по адресу: г. Железногорск, пр. Ленинградский, 81, каб. 2-13, телефон для справок 76-39-80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ервый этап – до 15 декабря отчетного го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торой этап – до 1 июня текуще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Вместе с заявкой участник предста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</w:t>
      </w:r>
      <w:r>
        <w:rPr>
          <w:rFonts w:cs="Times New Roman" w:ascii="Times New Roman" w:hAnsi="Times New Roman"/>
          <w:sz w:val="26"/>
          <w:szCs w:val="26"/>
          <w:lang w:eastAsia="ru-RU"/>
        </w:rPr>
        <w:t>правку об исполнении обязанности по уплате налогов, сборов, взносов, пеней, штрафов, выданную территориальным органом Федеральной налоговой службы и выданную не ранее 15 дней до даты подачи зая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ыписку из Единого государственного реестра юридических лиц, сформированную не позднее чем за 30 дней до даты подачи заяв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- справку об отсутствии просроченной задолженности по возврату субсидий в бюджет ЗАТО Железногорск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Форма заявки приведена в приложении № 1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4. Заявка и справка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об отсутствии просроченной задолженности по возврату субсидий</w:t>
      </w:r>
      <w:r>
        <w:rPr>
          <w:rFonts w:cs="Times New Roman" w:ascii="Times New Roman" w:hAnsi="Times New Roman"/>
          <w:sz w:val="27"/>
          <w:szCs w:val="27"/>
        </w:rPr>
        <w:t xml:space="preserve"> представляются на бумажном носителе. Титульный лист заявки должен быть заверен подписью руководителя и печатью учреждения. Иные документы, указанные в п.4.2 настоящего Порядка, могут быть представлены как на бумажном носителе, так и в форме электронного документа, подписанного усиленной квалифицированной электронной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дпись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5. Право на получение гранта имеют участники отбора, соответствующие следующим требованиям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частник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частник отбора не получает на дату подачи заявки средства из бюджета ЗАТО Железногорск, в соответствии с иными правовыми актами на цели, установленные п. 2.1 настоящего поряд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у участника отбора на дату подачи заявки отсутствует просроченная задолженность по возврату в бюджет ЗАТО Железногорск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ЗАТО Железногорск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дату подачи заяв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частник отбора, являющийся юридическим лицом, на дату подачи заявки не должен находиться в процессе ликвидации, банкротства;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ом отбора получено согласие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ЗАТО г. Железногорск</w:t>
      </w:r>
      <w:r>
        <w:rPr>
          <w:rFonts w:cs="Times New Roman" w:ascii="Times New Roman" w:hAnsi="Times New Roman"/>
          <w:sz w:val="26"/>
          <w:szCs w:val="26"/>
        </w:rPr>
        <w:t xml:space="preserve"> на участие в отборе, оформленное на бланке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ЗАТО г. Железногорск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ем предоставления гранта является согласие Получателя на осуществление проверок соблюдения Получателем условий, целей и порядка предоставления гранта. Выражение согласия Получателя на осуществление указанных проверок осуществляется путем подписания Соглашения о предоставлении из бюджета ЗАТО Железногорск гранта в форме субсид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6. По окончании конкурса представленные заявки участнику конкурса не возвращаются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V. ПОРЯДОК ДЕЯТЕЛЬНОСТИ И ПОЛНОМОЧИ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КУРСНОЙ КОМИССИИ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Целью деятельности конкурсной комиссии является рассмотрение представленных на конкурс заявок и определение победителей конкурса прое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Деятельность конкурсной комиссии осуществляется с соблюдением принципов гласности, объективной оценки, единства требований и создания равных конкурентных условий на основе коллегиального обсуждения и решения вопросов, входящих в ее компетен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Конкурсная комиссия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сматривает заявки на соответствие требованиям, установленным настоящим Порядк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пределяет победителей конкурса и размеры предоставляемых Гра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ивает конфиденциальность информации, содержащейся в заяв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Председатель конкурсной комиссии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значает дату и время проведения заседаний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уководит работой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редлагает повестку дня заседаний конкурсной комиссии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существляет контроль за исполнением решений конкурсной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Секретарь конкурсной комиссии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ирует членов конкурсной комиссии о повестке, времени и месте проведения засе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едет протокол засе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нимает заявки участников конкурса и передает их на рассмотрение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ирует участников конкурса о решении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ирует о ходе реализации проектов председателя и членов конкурсной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Конкурсная комиссия правомочна при наличии на заседании не менее 2/3 членов от утвержденного состава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Состав конкурсной комиссии утверждается постановлением Администрации ЗАТО г. Железногорск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V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. ОРГАНИЗАЦИЯ КОНКУРСНОГО ОТБОРА ЗАЯВОК</w:t>
      </w:r>
    </w:p>
    <w:p>
      <w:pPr>
        <w:pStyle w:val="ConsPlusNormal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ОЛУЧЕНИЕ ГРАНТОВ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Конкурсная комиссия в течение десяти дней с даты окончания приема заявок проводит конкурсный отбор заяв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2. Конкурсный отбор заявок представляет собой экспертизу заявок участников конкурса на предмет соответствия заявок требованиям конкурса и основным критериям оцен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 Поданные на участие в конкурсе проекты оцениваются с точки зрения следующих критериев оценк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оответствие цели и задач проекта цели конкурсного отбо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актуальность про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наличие анализа имеющихся ресурсов учреждения (кадровых, материально-технических и других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 обоснованность бюджета прое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4. Оценка критериев производится на соответствие/несоответствие критериям оцен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бедители конкурса определяются на итоговом заседании конкурсной комиссии на основании полученных результатов оценки проектов. Конкурсная комиссия по каждому участнику конкурса принимает решение о победителях конкурса - получателях Грантов открытым голосованием простым большинством голосов членов комиссии, присутствующих на засе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5. Список победителей с указанием размера Грантов оформляется решением конкурсной комиссии и подписывается председателем конкурсной коми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6. Список победителей с указанием размеров выделенных Грантов утверждается постановлением Администрации ЗАТО г. Железногорск, которое публикуется в газете «Город и горожане» и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7. Основаниями для отказа получателю гранта в предоставлении грант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недостоверность информации, содержащейся в документах, представленных получателем гра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несоответствие получателя гранта условиям предоставления гранта, указанным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 4.5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запрашиваемая сумма гранта из бюджета ЗАТО Железногорск, указанная заявителем в заявке на участие в конкурсном отборе, превышает предельный размер гранта, установленный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ом 3.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несоответствие представленных получателем гранта документов требованиям п. 4.2 настоящего Порядка или непредставление (предоставление не в полном объеме) указанных документов.</w:t>
      </w:r>
    </w:p>
    <w:p>
      <w:pPr>
        <w:pStyle w:val="ConsPlusNormal1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ConsPlusNormal1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VII. </w:t>
      </w:r>
      <w:r>
        <w:rPr>
          <w:rFonts w:cs="Times New Roman" w:ascii="Times New Roman" w:hAnsi="Times New Roman"/>
          <w:caps/>
          <w:kern w:val="2"/>
          <w:sz w:val="27"/>
          <w:szCs w:val="27"/>
        </w:rPr>
        <w:t>Условия и порядок заключения между главным распорядителем как получателем бюджетных средств и получателем ГРАНТА соглашения о предоставлении ГРАНТА из бюджета ЗАТО Железногорск</w:t>
      </w:r>
    </w:p>
    <w:p>
      <w:pPr>
        <w:pStyle w:val="ConsPlusNormal1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caps/>
          <w:kern w:val="2"/>
          <w:sz w:val="27"/>
          <w:szCs w:val="27"/>
        </w:rPr>
      </w:pPr>
      <w:r>
        <w:rPr>
          <w:rFonts w:cs="Times New Roman" w:ascii="Times New Roman" w:hAnsi="Times New Roman"/>
          <w:caps/>
          <w:kern w:val="2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1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ление гранта осуществляется на основании соглашения о предоставлении гранта. Соглашение о предоставлении гранта заключается в соответствии с типовой формой, утвержденной Распоряжением Финансового управления Администрации ЗАТО г. Железногорск от 26.02.2019 N 8 "Об утверждений типовых форм договоров (соглашений) о предоставлении из бюджета ЗАТО г. Железногорск грантов в форме субсидий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юджетного кодекса Российской Федерации"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2. МКУ «Управление образования» в течение десяти рабочих дней после принятия решения конкурсной комиссией представляет победителю конкурса соглашение о предоставлении Гра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3. Получатель Гранта подписывает и представляет в МКУ «Управление образования» соглашение о предоставлении субсидии в течение трех рабочих дней со дня его пол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непредставления в установленный срок подписанного соглашения о предоставлении гранта грант не предоста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4. Предоставление Гранта осуществляется в соответствии с бюджетным законодательством Российской Федерации на лицевой счет получателя Гранта, открытого в 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планом - графиком перечисления гранта, установленным соглашением о предоставлении гра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VIII. ПОРЯДОК ИСПОЛЬЗОВАНИЯ ГРАНТ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1. Предоставленный Грант может быть использован исключительно на цели, связанные с реализацией проекта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 xml:space="preserve">. ПОРЯДОК ПРЕДСТАВЛЕНИЯ ОТЧЕТНОСТИ 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1. Получатели Грантов предоставляют отчет о достижении установленных при предоставлении гранта значений показателей результата(ов) предоставления гранта, отчет о расходах, источником финансового обеспечения которых является грант за второе полугодие учебного года (январь-май) в срок до 15 июня текущего года, за первое полугодие следующего учебного года (сентябрь-декабрь) в срок до 15 январ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.3. Организатор конкурса имеет право на получение информации о ходе реализации проекта, осуществляемого получателем Гранта, на любой его стадии. Получатель Гранта обязан проинформировать организатора конкурса о ходе реализации проекта в течение 10 дней с момента получения запроса. Представители организатора конкурса имеют право посещать все мероприятия, проводимые в рамках реализации проекта.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4. Получатели Грантов осуществляют возврат неиспользованных средств за второе полугодие учебного года (январь-май) в срок до 1 июля текущего года, за первое полугодие следующего учебного года (сентябрь-декабрь) в срок до 25 декабря на лицевой счет МКУ «Управление образования», открытый в Управлении Федерального казначейства по Красноярскому кра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5. В случае неиспользования Грантов в отчетном финансовом году получатели Грантов осуществляют возврат до 1 марта текущего года остатков неиспользованных Грантов в отчетном году на лицевой счет администратора доходов бюджета ЗАТО Железногорск МКУ «Управление образования», открытого в Управлении Федерального казначейства по Красноярскому краю, в соответствии с условиями, предусмотренными соглашениями о предоставлении Гра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X.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ОРЯДОК ОСУЩЕСТВЛЕНИЯ КОНТРОЛЯ ЗА СОБЛЮДЕНИЕМ ЦЕЛЕЙ, УСЛОВИЙ И ПОРЯДКА ПРЕДОСТАВЛЕНИЯ ГРАНТОВ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10.1.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ЗАТО Железногорск, органы муниципального финансового контроля ЗАТО Железногорск осуществляют контроль за соблюдением получателем гранта условий, целей и порядка предоставления гранта. Контроль осуществляется в пределах полномочий указанных органов и в порядке, установленном действующим законодательством.</w:t>
      </w:r>
    </w:p>
    <w:p>
      <w:pPr>
        <w:pStyle w:val="ConsPlusNonformat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рядок возврата гранта в случае нарушения условий, установленных при его предоставл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2.1. Администрация ЗАТО г. Железногорск не позднее 30 рабочих дней со дня установления фактов, предусмотренных в </w:t>
      </w:r>
      <w:hyperlink w:anchor="Par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ах 10.3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</w:t>
      </w:r>
      <w:hyperlink w:anchor="Par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10.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готовит и направляет получателю гранта письменное уведомление о возврате полученного им гранта (части гранта) в доход бюджета ЗАТО Железногорск (далее - уведомление о возврат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3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10.3. Основаниями для возврата гранта в бюджет ЗАТО Железногорск в полном объеме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несоблюдение получателем гранта целей, условий и порядка предоставления гра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недостижение получателем гранта результата (целевого показателя) предоставления гранта, установленного соглашением о предоставлении гра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bookmarkStart w:id="1" w:name="Par6"/>
      <w:bookmarkEnd w:id="1"/>
      <w:r>
        <w:rPr>
          <w:rFonts w:cs="Times New Roman" w:ascii="Times New Roman" w:hAnsi="Times New Roman"/>
          <w:sz w:val="26"/>
          <w:szCs w:val="26"/>
          <w:lang w:eastAsia="ru-RU"/>
        </w:rPr>
        <w:t>10.4. Основанием для возврата части гранта в бюджет ЗАТО Железногорск является неиспользованный остаток гра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0.5. Получатель гранта не позднее 30 рабочих дней со дня получения уведомления о возврате обязан произвести возврат в доход бюджета ЗАТО Железногорск полученного гранта (части гранта) в сумме, указанной в уведомлении о возвра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6. </w:t>
      </w:r>
      <w:r>
        <w:rPr>
          <w:rFonts w:cs="Times New Roman" w:ascii="Times New Roman" w:hAnsi="Times New Roman"/>
          <w:sz w:val="27"/>
          <w:szCs w:val="27"/>
        </w:rPr>
        <w:t>В случае отказа от возврата средств получателем Гранта предоставленные средства взыскиваются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грантов в форме субсидий на конкурсной основе  муниципальным бюджетным и автономным учреждениям образования  на реализацию  проектов,  направленных на формирование здорового образа жизни детей и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3934"/>
      </w:tblGrid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нкур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 предоставление  грантов в форме муниципальным бюджетным и автономным учреждениям образования на финансирование расходов, связанных с реализацией ими проек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правленных на формирование здорового образа жизни детей и молодеж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гистрационный номер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страционный номер и дата получения заполняется администратором программ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АЯ СТРАН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740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Учреждение-участник конкурс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чтовый адрес Учреждения-участник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уководитель учреждения  – участника конкурс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учреждения-участника конкурс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значейств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вой счет (бюджетного, автономного) учреждения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реждения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учреждения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чет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ая сумма в рублях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_______________________________</w:t>
        <w:tab/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(подпись руководителя организации-участника конкурса)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___________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подпись руководителя проекта)</w:t>
      </w:r>
    </w:p>
    <w:p>
      <w:pPr>
        <w:pStyle w:val="Normal"/>
        <w:widowControl w:val="false"/>
        <w:spacing w:before="120" w:after="200"/>
        <w:rPr/>
      </w:pPr>
      <w:r>
        <w:rPr>
          <w:rFonts w:cs="Times New Roman" w:ascii="Times New Roman" w:hAnsi="Times New Roman"/>
          <w:b/>
          <w:color w:val="000000"/>
          <w:sz w:val="24"/>
        </w:rPr>
        <w:t>2. ОПИСАНИЕ ПРОЕКТА</w:t>
      </w:r>
    </w:p>
    <w:p>
      <w:pPr>
        <w:pStyle w:val="Heading5"/>
        <w:keepNext w:val="false"/>
        <w:widowControl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.1. Цель и задачи проекта</w:t>
      </w:r>
    </w:p>
    <w:p>
      <w:pPr>
        <w:pStyle w:val="Heading5"/>
        <w:keepNext w:val="false"/>
        <w:widowControl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keepNext w:val="false"/>
        <w:widowControl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.2. Что предлагается сделать в ходе проекта</w:t>
      </w:r>
    </w:p>
    <w:p>
      <w:pPr>
        <w:pStyle w:val="21"/>
        <w:ind w:left="425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Целевая группа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опишите, на кого конкретно направлен проект, какую группу населения они представляют, сколько человек планируется охватить деятельностью по проекту)</w:t>
      </w:r>
    </w:p>
    <w:p>
      <w:pPr>
        <w:pStyle w:val="Normal"/>
        <w:widowControl w:val="false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тдельных мероприятий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шите каждое из мероприятий , указав, на сколько человек оно рассчитано, временной формат мероприятия, предполагаемое место проведения, а также  любую другую информацию, описывающую эти мероприятия</w:t>
      </w:r>
    </w:p>
    <w:p>
      <w:pPr>
        <w:pStyle w:val="Heading5"/>
        <w:keepNext w:val="fals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5"/>
        <w:keepNext w:val="false"/>
        <w:widowControl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2.3</w:t>
      </w:r>
      <w:r>
        <w:rPr/>
        <w:t>. Ресурсы учреждения, необходимые для реализации мероприятий проект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3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еденного зала ст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садочных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говора на организацию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борудован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хнологиче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холоди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5"/>
        <w:keepNext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keepNext w:val="false"/>
        <w:widowControl/>
        <w:rPr/>
      </w:pPr>
      <w:r>
        <w:rPr>
          <w:rFonts w:cs="Times New Roman" w:ascii="Times New Roman" w:hAnsi="Times New Roman"/>
          <w:sz w:val="24"/>
          <w:szCs w:val="24"/>
        </w:rPr>
        <w:t>2.4. Ожидаемые результаты проекта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опишите ожидаемые результаты проекта для целевой группы) </w:t>
      </w:r>
    </w:p>
    <w:p>
      <w:pPr>
        <w:pStyle w:val="Heading5"/>
        <w:keepNext w:val="fals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/>
          <w:b w:val="false"/>
          <w:color w:val="000000"/>
          <w:sz w:val="24"/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6"/>
        <w:rPr/>
      </w:pPr>
      <w:r>
        <w:rPr>
          <w:rFonts w:cs="Times New Roman" w:ascii="Times New Roman" w:hAnsi="Times New Roman"/>
          <w:szCs w:val="24"/>
          <w:lang w:val="ru-RU"/>
        </w:rPr>
        <w:t>3. БЮДЖЕТ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ающиеся с ограниченными возможностями здоровья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втраком и обед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4"/>
              </w:rPr>
              <w:t>),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з семей со среднедушевым доходом семьи ниже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 (обеспечение завтрак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 (обеспечение завтрак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воспитывающие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 (обеспечение завтрак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з семей, находящихся в социально опасном положении (обеспечение завтрак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з семей, в которых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завтраком, в соответствии с утвержденным меню (в полном объеме), без взимания платы), 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подвозимые к Учреждениям школьными автобусами: из семей, находящихся в социально опасном положении; из семей со среднедушевым доходом ниже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 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  воспитывающие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,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втраком и обед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4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прашиваемая сумма (руб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Times New Roman" w:ascii="Times New Roman" w:hAnsi="Times New Roman"/>
        </w:rPr>
        <w:t>количество учебных дней в полугодии, без учета заболеваемости обучающихся.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60"/>
      <w:jc w:val="center"/>
      <w:outlineLvl w:val="2"/>
    </w:pPr>
    <w:rPr>
      <w:rFonts w:ascii="Arial" w:hAnsi="Arial" w:eastAsia="Times New Roman" w:cs="Arial"/>
      <w:b/>
      <w:color w:val="FFFFFF"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5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color w:val="00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34" w:hanging="0"/>
      <w:outlineLvl w:val="6"/>
    </w:pPr>
    <w:rPr>
      <w:rFonts w:ascii="Arial" w:hAnsi="Arial" w:eastAsia="Times New Roman" w:cs="Arial"/>
      <w:b/>
      <w:sz w:val="1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Style8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eastAsia="SimSun;宋体"/>
      <w:kern w:val="2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Times New Roman" w:cs="Arial"/>
      <w:b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FFFF"/>
      <w:sz w:val="16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5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2"/>
    </w:rPr>
  </w:style>
  <w:style w:type="character" w:styleId="6">
    <w:name w:val="Заголовок 6 Знак"/>
    <w:qFormat/>
    <w:rPr>
      <w:rFonts w:ascii="Arial" w:hAnsi="Arial" w:eastAsia="Times New Roman" w:cs="Arial"/>
      <w:b/>
      <w:color w:val="000000"/>
      <w:sz w:val="24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b/>
      <w:sz w:val="16"/>
    </w:rPr>
  </w:style>
  <w:style w:type="character" w:styleId="8">
    <w:name w:val="Заголовок 8 Знак"/>
    <w:qFormat/>
    <w:rPr>
      <w:rFonts w:ascii="Arial" w:hAnsi="Arial" w:eastAsia="Times New Roman" w:cs="Arial"/>
      <w:b/>
      <w:sz w:val="24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i/>
    </w:rPr>
  </w:style>
  <w:style w:type="character" w:styleId="Style10">
    <w:name w:val="Основной текст с отступом Знак"/>
    <w:qFormat/>
    <w:rPr>
      <w:rFonts w:ascii="Arial" w:hAnsi="Arial" w:eastAsia="Times New Roman" w:cs="Arial"/>
      <w:i/>
      <w:color w:val="000000"/>
      <w:sz w:val="18"/>
      <w:lang w:val="en-US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4pt">
    <w:name w:val="Колонтитул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120" w:after="0"/>
      <w:ind w:left="426" w:hanging="0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Arial" w:hAnsi="Arial" w:eastAsia="Times New Roman" w:cs="Arial"/>
      <w:i/>
      <w:color w:val="000000"/>
      <w:sz w:val="1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12" w:before="300" w:after="300"/>
      <w:ind w:hanging="46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70BCC16C99F0707706384D31EDB42DFA12D5168576273EF9D68491FD7AFE8FBA07199A58B09A014FAD369248E67873AD888F6D36F0C93DL0Q5K" TargetMode="External"/><Relationship Id="rId3" Type="http://schemas.openxmlformats.org/officeDocument/2006/relationships/hyperlink" Target="consultantplus://offline/ref=37DC925B04CFDC749A2ED6F5536C383F8450A5E8BAD9E0FF4D1A4F7D31C6B18588CC5382BD848F7182169E750E82DF696F2824B1868EDD57BD76F237x1v1E" TargetMode="External"/><Relationship Id="rId4" Type="http://schemas.openxmlformats.org/officeDocument/2006/relationships/hyperlink" Target="consultantplus://offline/ref=5EF40D32C68AD54EC3A54D940FE5BCBB6519B54131A0E0F09A87E165F1B1344119B4B98FB20AE9E92654EFF9E72C3A5A66A4EA48454A05A29C58DDC3S1QEK" TargetMode="External"/><Relationship Id="rId5" Type="http://schemas.openxmlformats.org/officeDocument/2006/relationships/hyperlink" Target="consultantplus://offline/ref=5EF40D32C68AD54EC3A54D940FE5BCBB6519B54131A0E0F09A87E165F1B1344119B4B98FB20AE9E92654EFFFE52C3A5A66A4EA48454A05A29C58DDC3S1QEK" TargetMode="External"/><Relationship Id="rId6" Type="http://schemas.openxmlformats.org/officeDocument/2006/relationships/hyperlink" Target="consultantplus://offline/ref=C51BFE0AD05A667CEFE796CCE3F37221F04ADE15A32C7E62207D02EB6D037B4F63AC52C066E02034B1F06F76BD0D611A778D94B299547FABZANBK" TargetMode="External"/><Relationship Id="rId7" Type="http://schemas.openxmlformats.org/officeDocument/2006/relationships/hyperlink" Target="consultantplus://offline/ref=C51BFE0AD05A667CEFE796CCE3F37221F04ADE15A32C7E62207D02EB6D037B4F63AC52C066E02037B6F06F76BD0D611A778D94B299547FABZANB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50:00Z</dcterms:created>
  <dc:creator>Tomilova</dc:creator>
  <dc:description/>
  <cp:keywords/>
  <dc:language>en-US</dc:language>
  <cp:lastModifiedBy>Елена С. Сошникова</cp:lastModifiedBy>
  <cp:lastPrinted>2019-09-30T16:36:00Z</cp:lastPrinted>
  <dcterms:modified xsi:type="dcterms:W3CDTF">2019-10-14T01:49:00Z</dcterms:modified>
  <cp:revision>14</cp:revision>
  <dc:subject/>
  <dc:title/>
</cp:coreProperties>
</file>