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АТО г. Железногорск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8.10.2019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 дошкольного  образовательного учреждения «Детский сад № 71 “Сибирская сказка” компенсирующей и оздоровительной  направленности»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расноярский край,</w:t>
      </w:r>
    </w:p>
    <w:p>
      <w:pPr>
        <w:pStyle w:val="Normal"/>
        <w:jc w:val="center"/>
        <w:rPr/>
      </w:pPr>
      <w:r>
        <w:rPr/>
        <w:t>ЗАТО Железногорск,</w:t>
      </w:r>
    </w:p>
    <w:p>
      <w:pPr>
        <w:pStyle w:val="Normal"/>
        <w:jc w:val="center"/>
        <w:rPr/>
      </w:pPr>
      <w:r>
        <w:rPr/>
        <w:t>г. Железногорск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 год</w:t>
      </w:r>
      <w:r>
        <w:br w:type="page"/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 Пункт 1.1 Устава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«1.1. Муниципальное бюджетное дошкольное образовательное учреждение «Детский сад № 71 “Сибирская сказка”» (далее - Детский сад) в соответствии с постановлением Администрации ЗАТО г. Железногорск от 16.07.2019 № 1457 «О реорганизации Муниципального бюджетного дошкольного образовательного учреждения «Детский сад № 71 “Сибирская сказка” компенсирующей и оздоровительной направленности» является правопреемником прав и обязанностей Муниципального бюджетного дошкольного образовательного учреждения «Детский сад № 68 «Белоснежка».»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.2 Устава изложить в ново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1.2. Полное наименование Детского сада: Муниципальное бюджетное дошкольное образовательное учреждение «Детский сад № 71 “</w:t>
      </w:r>
      <w:r>
        <w:rPr>
          <w:color w:val="000000"/>
          <w:spacing w:val="-1"/>
          <w:sz w:val="28"/>
          <w:szCs w:val="28"/>
        </w:rPr>
        <w:t>Сибирская сказка</w:t>
      </w:r>
      <w:r>
        <w:rPr>
          <w:sz w:val="28"/>
          <w:szCs w:val="28"/>
        </w:rPr>
        <w:t>”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окращенное наименование: МБДОУ № 71 «</w:t>
      </w:r>
      <w:r>
        <w:rPr>
          <w:color w:val="000000"/>
          <w:spacing w:val="-1"/>
          <w:sz w:val="28"/>
          <w:szCs w:val="28"/>
        </w:rPr>
        <w:t>Сибирская сказка</w:t>
      </w:r>
      <w:r>
        <w:rPr>
          <w:sz w:val="28"/>
          <w:szCs w:val="28"/>
        </w:rPr>
        <w:t>»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Пункт 1.3 Устава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2"/>
          <w:sz w:val="28"/>
          <w:szCs w:val="28"/>
        </w:rPr>
        <w:t>«1.3. Место нахождения Детского сад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Юридический адрес: Россия, </w:t>
      </w:r>
      <w:r>
        <w:rPr>
          <w:sz w:val="28"/>
          <w:szCs w:val="28"/>
        </w:rPr>
        <w:t xml:space="preserve">662978, Красноярский край, ЗАТО Железногорск, г. Железногорск, проспект Ленинградский, 151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Фактические адреса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оссия, </w:t>
      </w:r>
      <w:r>
        <w:rPr>
          <w:sz w:val="28"/>
          <w:szCs w:val="28"/>
        </w:rPr>
        <w:t xml:space="preserve">662978, Красноярский край, ЗАТО Железногорск,                                         г. Железногорск, проспект Ленинградский, 151.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, 662978, Красноярский край, ЗАТО Железногорск,                           г. Железногорск, проспект Ленинградский, 61.»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ункт 2.5  Устава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2.5. В Детском саду функционируют группы компенсирующей направленности для детей с тяжелыми нарушениями речи, для детей с фонетико-фонематическими нарушениями речи, для детей с задержкой психического развития, </w:t>
      </w:r>
      <w:r>
        <w:rPr>
          <w:color w:val="000000"/>
          <w:sz w:val="28"/>
          <w:szCs w:val="28"/>
        </w:rPr>
        <w:t>для детей со сложными дефектами (имеющих сочетание 2 и более недостатков в физическом и (или) психическом развитии), для детей с нарушением опорно-двигательного аппарат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детей с иными ограниченными возможностями здоровья, группы </w:t>
      </w:r>
      <w:r>
        <w:rPr>
          <w:sz w:val="28"/>
          <w:szCs w:val="28"/>
        </w:rPr>
        <w:t xml:space="preserve">оздоровительной направленности и группы общеразвивающей направленности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оздоровительной направленности создаются для детей с туберкулезной интоксикацией, часто болеющих детей и других категорий детей, нуждающихся в длительном лечении и проведении для них необходимого комплекса специальных лечебно-оздоровительных мероприятий.»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ункт 2.6  Устава изложить в ново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2.6. Предельная наполняемость компенсирующих и общеразвивающих групп детьми определена нормами </w:t>
      </w:r>
      <w:r>
        <w:rPr>
          <w:color w:val="000000"/>
          <w:sz w:val="28"/>
          <w:szCs w:val="28"/>
        </w:rPr>
        <w:t xml:space="preserve">СанПиН. </w:t>
      </w:r>
      <w:r>
        <w:rPr>
          <w:sz w:val="28"/>
          <w:szCs w:val="28"/>
        </w:rPr>
        <w:t>Количество детей в группах оздоровительной и общеразвивающей направленности определяется исходя из расчета площади групповой (игровой) - для ясельных групп не менее 2,5 метров квадратных на 1 ребенка, в дошкольных группах не менее 2,0 метров квадратных на одного ребенка.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before="21" w:after="0"/>
        <w:ind w:right="110" w:hanging="0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Пункт 3.3 Устава изложить в ново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.3. Основными видами деятельности Детского сада являю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школьное образование (предшествующее начальному общему образованию), осуществляющееся посредством реализации образовательных программ дошкольного образования, в том числе адаптированных, в группах общеразвивающей, компенсирующей и оздоровительной направленност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оставление социальных услуг без обеспечения проживания, осуществляющееся посредством реализации присмотра и ухода.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ункт 3.5  Устава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5. Типы и виды реализуемых образовательных програм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 группах общеразвивающей направленности осуществляется реализация 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 группах оздоровительной направленности осуществляется реализация образовательной программы дошкольного образования, а также комплекс санитарно-гигиенических, лечебно-оздоровительных и профилактических мероприятий и процедур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зовательные 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, в том числе достижение детьми дошкольного возраста уровня развития, необходимого и достаточного для успешного освоения ими образовательных программ начального общего образования, на основе индивидуального подхода к детям дошкольного возраста и специфичных для детей дошкольного возраста видов деятельности.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зац 3 пункта 6.4.1 Устава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Трудовой договор с заведующим Детским садом подписывает Глава ЗАТО г. Железногорск в порядке, установленном трудовым законодательством Российской Федерации, муниципальными правовыми актами ЗАТО Железногорск.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7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6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5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4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3" w:hanging="12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37:00Z</dcterms:created>
  <dc:creator>user one</dc:creator>
  <dc:description/>
  <dc:language>en-US</dc:language>
  <cp:lastModifiedBy>Сумина</cp:lastModifiedBy>
  <cp:lastPrinted>2019-10-16T09:31:00Z</cp:lastPrinted>
  <dcterms:modified xsi:type="dcterms:W3CDTF">2019-10-21T03:37:00Z</dcterms:modified>
  <cp:revision>2</cp:revision>
  <dc:subject/>
  <dc:title/>
</cp:coreProperties>
</file>