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8578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4.10.2019                                                                                                                      № 2102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7.5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24.10.2019                                                                                                                      № 2102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        г. Железногорск от 05.11.2013 №1735 «Об утверждении  муниципальной программы «Управление муниципальными финансами в ЗАТО Железногорск»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Строку 10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104 292 930,46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1 031 911,46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6 784 852,00 руб. </w:t>
            </w:r>
          </w:p>
          <w:p>
            <w:pPr>
              <w:pStyle w:val="Normal"/>
              <w:tabs>
                <w:tab w:val="clear" w:pos="720"/>
                <w:tab w:val="left" w:pos="-44" w:leader="none"/>
              </w:tabs>
              <w:autoSpaceDE w:val="false"/>
              <w:ind w:hanging="1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36 476 167,00 руб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Информация о ресурсном обеспечении и прогнозной оценке расходов на реализацию целей муниципальной программы «Управление муниципальными финансами в ЗАТО Железногорск»  с учетом источников финансирования, в том числе по уровням бюджетной системы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троку 7 паспорта подпрограммы «</w:t>
      </w:r>
      <w:r>
        <w:rPr>
          <w:rFonts w:cs="Times New Roman" w:ascii="Times New Roman" w:hAnsi="Times New Roman"/>
          <w:sz w:val="27"/>
          <w:szCs w:val="27"/>
        </w:rPr>
        <w:t>Управление муниципальным долгом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 приложения № 3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 245 397,00 руб. за счет средств местного бюджета, 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0,00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5 777 041,00 руб.;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468 356,00 руб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Абзац третий пункта 2.7 раздела 2 «Основные разделы подпрограммы» подпрограммы «</w:t>
      </w:r>
      <w:r>
        <w:rPr>
          <w:rFonts w:cs="Times New Roman" w:ascii="Times New Roman" w:hAnsi="Times New Roman"/>
          <w:sz w:val="27"/>
          <w:szCs w:val="27"/>
        </w:rPr>
        <w:t>Управление муниципальным долгом ЗАТО Железногорск</w:t>
      </w:r>
      <w:r>
        <w:rPr>
          <w:rFonts w:cs="Times New Roman" w:ascii="Times New Roman" w:hAnsi="Times New Roman"/>
          <w:sz w:val="28"/>
          <w:szCs w:val="28"/>
        </w:rPr>
        <w:t>» приложения № 3 к муниципальной программе изложить в новой редакции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бюджета на реализацию мероприятий подпрограммы составляет 11 245 397,00 руб., в том числе по года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0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 777 041,00 руб.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 468 356,00 руб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Приложение № 2 к подпрограмме «</w:t>
      </w:r>
      <w:r>
        <w:rPr>
          <w:rFonts w:cs="Times New Roman" w:ascii="Times New Roman" w:hAnsi="Times New Roman"/>
          <w:sz w:val="27"/>
          <w:szCs w:val="27"/>
        </w:rPr>
        <w:t>Управление муниципальным долгом ЗАТО Железногорск</w:t>
      </w:r>
      <w:r>
        <w:rPr>
          <w:rFonts w:cs="Times New Roman" w:ascii="Times New Roman" w:hAnsi="Times New Roman"/>
          <w:sz w:val="28"/>
          <w:szCs w:val="28"/>
        </w:rPr>
        <w:t>»  «Перечень мероприятий подпрограммы» изложить в новой редакции согласно приложению № 3 к настоящему постановлению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Строку 7 паспорта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3 047 533,46 руб. за счет средств местного бюджета, 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31 031 911,46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 31 007 811,00 руб.;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31 007 811,00 руб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8. Абзац третий пункта 2.7 раздела 2 «Основные разделы подпрограммы»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бюджета на реализацию мероприятий подпрограммы составляет 93 047 533,46 руб., в том числе по годам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1 031 911,46 руб.;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1 007 811,00 руб.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1 007 811,00 руб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  Приложение № 2 к подпрограмме «Обеспечение реализации муниципальной программы и прочие мероприятия»  «Перечень мероприятий подпрограммы» изложить в новой редакции согласно приложению № 4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</w:t>
        <w:br/>
        <w:t xml:space="preserve">на первого заместителя Главы ЗАТО г. Железногорск по стратегическому планированию, экономическому развитию и финансам </w:t>
        <w:br/>
        <w:t>С.Д. Проскурн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 xml:space="preserve">                                                 С.Е. Пеш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709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Померанцева</cp:lastModifiedBy>
  <cp:lastPrinted>2019-04-15T11:30:00Z</cp:lastPrinted>
  <dcterms:modified xsi:type="dcterms:W3CDTF">2019-10-24T08:43:00Z</dcterms:modified>
  <cp:revision>367</cp:revision>
  <dc:subject/>
  <dc:title> </dc:title>
</cp:coreProperties>
</file>